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ASSEMBL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51  V2.6   8051/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Z80 V2.1     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48  V2.1 8035/8048/8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effery L.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2726 Benner 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rrance, CA 90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-mail:   ThePosts@soc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ch, 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DOS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DOS is a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....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 ...................................................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 ...............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option .......................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option .................................................. pag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option .................................................. pag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option .................................................. pag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option .................................................. pag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option (D51 and DZ80 only)...............................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file directives ....................................... page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rective ............................................... pag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directive ............................................... pag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directive ............................................... pag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directive (D51 only)..................................... page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directive ............................................... page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directive (D51 only)..................................... page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directive ............................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directive (D51 only)..................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directive (D51 only)..................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directive ............................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directive ............................................... page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directive .............................................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Output File .........................................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....................................................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info ................................................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.......................................................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51 register maps ............................................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51 bit addressable special function registers ...............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51 bit addressable memory locations .........................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 is a significant improvement over Version 1. Version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the user to specify areas of the code to be disassem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omething other than executable code; ie: as ascii text,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, address tables, etc (see the section on control file direc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es). You may specify such areas by means of an ascii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ame name as the file to be disassembled, but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of CTL (for example: program.ctl controls the disassem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rogram.hex or program.bin). By means of the control fil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, by an iterative process, get a progressively more meaning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y by modifying the control file based on exami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of previous passes of the disassembler.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names for labels and symbols in the control file, re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much more readable source file. A file named GENERIC.CT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as a means to get the user started; just copy GENERIC.CT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LE.CTL, where FILE is the name of the file to be disassembl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ke appropriate changes. Labels and symbols may have as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s will fit in one line of the control file, but some cros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s (and especially cross linkers) will truncate any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some fixed number of characters. Consult your cross develo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' documentation. Labels and symbols are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Version 1, Version 2 still does not analyze the code;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do so and control disassembly via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Version 1, which was distributed as a public domai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source code, Version 2 is being distributed with sourc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 GNU General Public License (see the file COPY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). The author has benefited greatly from software distrib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 GNU GPL and wishes to thank those who have contributed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by adding his own meager efforts to the large base of fre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able software. It is the author's contention that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ents are an oxymoron; that although the United States Patent Off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s that mathematical algorithms are not patentable,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ignorant to recognize the fact that ANY software is expressabl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thematical algorithm. The author specifically refuses to acknowle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gitimacy of any software patents whatsoever. Copyrigh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 secrets are, however, another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ccordance with the spirit of the GNU General Public Licens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notice is added to this docu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 Software Foundation; either version 2 of the License, or (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ption) 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distributed in the hope that it will be useful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NY WARRANTY; without even the implied warranty of MERCHAN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ILITY or FITNESS FOR A PARTICULAR PURPOSE. See the GNU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COPYING contains the full text of the GNU General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, 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ick start section of this document gives some minimal inform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for users who are eager to try out the disassemblers. For b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he disassemblers, however, you should read the section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s and control file directives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tion entitled 'background' describes the purpose of a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, how a disassembler works (in basic terms), and the reas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want to use one. This section is intended for novice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might be interesting to more advanc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chnical info section covers disassembly techniques and giv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description of the disassemblers and their source cod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tended for more advanced users who might want to modify or exp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or even create a disassembler for a different 8 bit 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who peruse this section, and the source code, will se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s employed are only applicable to processors that are 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64K or less of program memory (most 8 bit process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assemble a file called 'code.bin' or 'code.hex', type in (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promp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py generic.ctl code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control file for the disassembly, and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51 code d        (or DZ80/D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trol file is not necessary for disassembly, but as will be s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provide for a much more complete dis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the 'b' option nor the 'h' option is specifi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search for a hex file and, if it is not found, then searc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n file. The disassembler can be forced to look for only one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by specifying the (b)inary or (h)ex option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51 code b d</w:t>
        <w:tab/>
        <w:tab/>
        <w:t>for the file code.bin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51 code h d</w:t>
        <w:tab/>
        <w:tab/>
        <w:t>for the file code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51 will produce a file named 'code.d51' containing the disassembl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8051/8052 instructions in the original hex or binary file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useful on the first few disassemblies to use the 'd' option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a comment field to every line. The comment field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adecimal address of each instruction, the hex data for each byt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ruction, and the ascii code for each byte of the instru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opcode) (operands)</w:t>
        <w:tab/>
        <w:t>(address) (data)   (ascii)</w:t>
      </w:r>
    </w:p>
    <w:p>
      <w:pPr>
        <w:pStyle w:val="PreformattedText"/>
        <w:bidi w:val="0"/>
        <w:jc w:val="left"/>
        <w:rPr/>
      </w:pPr>
      <w:r>
        <w:rPr/>
        <w:tab/>
        <w:tab/>
        <w:t>orl</w:t>
        <w:tab/>
        <w:t>a,#42h</w:t>
        <w:tab/>
        <w:tab/>
        <w:t>; 0df6   44 42      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kes it easy to spot areas of ascii text or other non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 and then modify the control file to tell D51 that these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treated as some other kind of data on subsequent disasse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es. Please see the section on control file directives for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Z80 produces source files with an extension of '.z80' and D48 produ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files with extensions of '.d48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examining the output file and then modifying the control file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information obtained, you can get a progressively better disa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bly of your program. Generally, about half a dozen it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isassembly are enough to produce a very readable sourc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n then be modified and reassem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s modify the operation of the disassembl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may be specified on the command line using either Unix 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51 -db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SDOS styl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51 /d /b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may be entered in a freeform fashion (in any order or form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hat any options preceeding the filename must begi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 dash (-) or a slash (/)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51 /db filename -x1000</w:t>
      </w:r>
    </w:p>
    <w:p>
      <w:pPr>
        <w:pStyle w:val="PreformattedText"/>
        <w:bidi w:val="0"/>
        <w:jc w:val="left"/>
        <w:rPr/>
      </w:pPr>
      <w:r>
        <w:rPr/>
        <w:tab/>
        <w:t>d51 filename -d b x1000</w:t>
      </w:r>
    </w:p>
    <w:p>
      <w:pPr>
        <w:pStyle w:val="PreformattedText"/>
        <w:bidi w:val="0"/>
        <w:jc w:val="left"/>
        <w:rPr/>
      </w:pPr>
      <w:r>
        <w:rPr/>
        <w:tab/>
        <w:t>d51 -d filename bx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ean exactly the same thing and will cause the disassembl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ave in exactly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s in Version 2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OPTION (ascii macr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 option tells the disassembler to change the db/defb pseudo</w:t>
      </w:r>
    </w:p>
    <w:p>
      <w:pPr>
        <w:pStyle w:val="PreformattedText"/>
        <w:bidi w:val="0"/>
        <w:jc w:val="left"/>
        <w:rPr/>
      </w:pPr>
      <w:r>
        <w:rPr/>
        <w:tab/>
        <w:t>op to the ascii macro for areas defined as ascii text. This will</w:t>
      </w:r>
    </w:p>
    <w:p>
      <w:pPr>
        <w:pStyle w:val="PreformattedText"/>
        <w:bidi w:val="0"/>
        <w:jc w:val="left"/>
        <w:rPr/>
      </w:pPr>
      <w:r>
        <w:rPr/>
        <w:tab/>
        <w:t>cause the disassembler to include a macro definition in the</w:t>
      </w:r>
    </w:p>
    <w:p>
      <w:pPr>
        <w:pStyle w:val="PreformattedText"/>
        <w:bidi w:val="0"/>
        <w:jc w:val="left"/>
        <w:rPr/>
      </w:pPr>
      <w:r>
        <w:rPr/>
        <w:tab/>
        <w:t>disassembly output file that should expand to 'db' for the cross</w:t>
      </w:r>
    </w:p>
    <w:p>
      <w:pPr>
        <w:pStyle w:val="PreformattedText"/>
        <w:bidi w:val="0"/>
        <w:jc w:val="left"/>
        <w:rPr/>
      </w:pPr>
      <w:r>
        <w:rPr/>
        <w:tab/>
        <w:t>assembler. To use this option, your cross assembler must be able</w:t>
      </w:r>
    </w:p>
    <w:p>
      <w:pPr>
        <w:pStyle w:val="PreformattedText"/>
        <w:bidi w:val="0"/>
        <w:jc w:val="left"/>
        <w:rPr/>
      </w:pPr>
      <w:r>
        <w:rPr/>
        <w:tab/>
        <w:t>to handle macros, and in particular, D51's macro format. If used</w:t>
      </w:r>
    </w:p>
    <w:p>
      <w:pPr>
        <w:pStyle w:val="PreformattedText"/>
        <w:bidi w:val="0"/>
        <w:jc w:val="left"/>
        <w:rPr/>
      </w:pPr>
      <w:r>
        <w:rPr/>
        <w:tab/>
        <w:t>in conjunction with the S option (see below), the S option must</w:t>
      </w:r>
    </w:p>
    <w:p>
      <w:pPr>
        <w:pStyle w:val="PreformattedText"/>
        <w:bidi w:val="0"/>
        <w:jc w:val="left"/>
        <w:rPr/>
      </w:pPr>
      <w:r>
        <w:rPr/>
        <w:tab/>
        <w:t>come first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some caveats regarding the ascii macro. The intent of</w:t>
      </w:r>
    </w:p>
    <w:p>
      <w:pPr>
        <w:pStyle w:val="PreformattedText"/>
        <w:bidi w:val="0"/>
        <w:jc w:val="left"/>
        <w:rPr/>
      </w:pPr>
      <w:r>
        <w:rPr/>
        <w:tab/>
        <w:t>this macro is to make ascii text easier to find in the output file.</w:t>
      </w:r>
    </w:p>
    <w:p>
      <w:pPr>
        <w:pStyle w:val="PreformattedText"/>
        <w:bidi w:val="0"/>
        <w:jc w:val="left"/>
        <w:rPr/>
      </w:pPr>
      <w:r>
        <w:rPr/>
        <w:tab/>
        <w:t>Once you're satisfied with the readability of the output file, you</w:t>
      </w:r>
    </w:p>
    <w:p>
      <w:pPr>
        <w:pStyle w:val="PreformattedText"/>
        <w:bidi w:val="0"/>
        <w:jc w:val="left"/>
        <w:rPr/>
      </w:pPr>
      <w:r>
        <w:rPr/>
        <w:tab/>
        <w:t>may want to run the disassembler once more without the A option to</w:t>
      </w:r>
    </w:p>
    <w:p>
      <w:pPr>
        <w:pStyle w:val="PreformattedText"/>
        <w:bidi w:val="0"/>
        <w:jc w:val="left"/>
        <w:rPr/>
      </w:pPr>
      <w:r>
        <w:rPr/>
        <w:tab/>
        <w:t>produce a file more digestible by your cross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cross assemblers treat certain characters within a macro as</w:t>
      </w:r>
    </w:p>
    <w:p>
      <w:pPr>
        <w:pStyle w:val="PreformattedText"/>
        <w:bidi w:val="0"/>
        <w:jc w:val="left"/>
        <w:rPr/>
      </w:pPr>
      <w:r>
        <w:rPr/>
        <w:tab/>
        <w:t>special meta-characters. The Huntsville Microsystems HMA8051, for</w:t>
      </w:r>
    </w:p>
    <w:p>
      <w:pPr>
        <w:pStyle w:val="PreformattedText"/>
        <w:bidi w:val="0"/>
        <w:jc w:val="left"/>
        <w:rPr/>
      </w:pPr>
      <w:r>
        <w:rPr/>
        <w:tab/>
        <w:t>example, regards the characters '#', '.' and '\' as special with-</w:t>
      </w:r>
    </w:p>
    <w:p>
      <w:pPr>
        <w:pStyle w:val="PreformattedText"/>
        <w:bidi w:val="0"/>
        <w:jc w:val="left"/>
        <w:rPr/>
      </w:pPr>
      <w:r>
        <w:rPr/>
        <w:tab/>
        <w:t>in a macro. If these characters occur in ascii text using the</w:t>
      </w:r>
    </w:p>
    <w:p>
      <w:pPr>
        <w:pStyle w:val="PreformattedText"/>
        <w:bidi w:val="0"/>
        <w:jc w:val="left"/>
        <w:rPr/>
      </w:pPr>
      <w:r>
        <w:rPr/>
        <w:tab/>
        <w:t>ascii macro of D51, the assembler will do strange and not so</w:t>
      </w:r>
    </w:p>
    <w:p>
      <w:pPr>
        <w:pStyle w:val="PreformattedText"/>
        <w:bidi w:val="0"/>
        <w:jc w:val="left"/>
        <w:rPr/>
      </w:pPr>
      <w:r>
        <w:rPr/>
        <w:tab/>
        <w:t>wonderful things with them. If this happens, just do not use the</w:t>
      </w:r>
    </w:p>
    <w:p>
      <w:pPr>
        <w:pStyle w:val="PreformattedText"/>
        <w:bidi w:val="0"/>
        <w:jc w:val="left"/>
        <w:rPr/>
      </w:pPr>
      <w:r>
        <w:rPr/>
        <w:tab/>
        <w:t>A option (by default, it is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problem that will be common with all cross assemblers is that</w:t>
      </w:r>
    </w:p>
    <w:p>
      <w:pPr>
        <w:pStyle w:val="PreformattedText"/>
        <w:bidi w:val="0"/>
        <w:jc w:val="left"/>
        <w:rPr/>
      </w:pPr>
      <w:r>
        <w:rPr/>
        <w:tab/>
        <w:t>the disassemblers do not currently treat the single quote (')</w:t>
      </w:r>
    </w:p>
    <w:p>
      <w:pPr>
        <w:pStyle w:val="PreformattedText"/>
        <w:bidi w:val="0"/>
        <w:jc w:val="left"/>
        <w:rPr/>
      </w:pPr>
      <w:r>
        <w:rPr/>
        <w:tab/>
        <w:t>character differently than it does other characters with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cii text.</w:t>
      </w:r>
    </w:p>
    <w:p>
      <w:pPr>
        <w:pStyle w:val="PreformattedText"/>
        <w:bidi w:val="0"/>
        <w:jc w:val="left"/>
        <w:rPr/>
      </w:pPr>
      <w:r>
        <w:rPr/>
        <w:tab/>
        <w:t>Since the disassembler delineates ascii text (whether using the</w:t>
      </w:r>
    </w:p>
    <w:p>
      <w:pPr>
        <w:pStyle w:val="PreformattedText"/>
        <w:bidi w:val="0"/>
        <w:jc w:val="left"/>
        <w:rPr/>
      </w:pPr>
      <w:r>
        <w:rPr/>
        <w:tab/>
        <w:t>A option or not) with the single quote character, its presence</w:t>
      </w:r>
    </w:p>
    <w:p>
      <w:pPr>
        <w:pStyle w:val="PreformattedText"/>
        <w:bidi w:val="0"/>
        <w:jc w:val="left"/>
        <w:rPr/>
      </w:pPr>
      <w:r>
        <w:rPr/>
        <w:tab/>
        <w:t>in ascii text areas will cause problems. The only solutions to</w:t>
      </w:r>
    </w:p>
    <w:p>
      <w:pPr>
        <w:pStyle w:val="PreformattedText"/>
        <w:bidi w:val="0"/>
        <w:jc w:val="left"/>
        <w:rPr/>
      </w:pPr>
      <w:r>
        <w:rPr/>
        <w:tab/>
        <w:t>this right now are to manually edit the output file of the</w:t>
      </w:r>
    </w:p>
    <w:p>
      <w:pPr>
        <w:pStyle w:val="PreformattedText"/>
        <w:bidi w:val="0"/>
        <w:jc w:val="left"/>
        <w:rPr/>
      </w:pPr>
      <w:r>
        <w:rPr/>
        <w:tab/>
        <w:t>disassembler or to define the byte of the single quote as a binary</w:t>
      </w:r>
    </w:p>
    <w:p>
      <w:pPr>
        <w:pStyle w:val="PreformattedText"/>
        <w:bidi w:val="0"/>
        <w:jc w:val="left"/>
        <w:rPr/>
      </w:pPr>
      <w:r>
        <w:rPr/>
        <w:tab/>
        <w:t>byte in the control file (see the B control file dire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OPTION (binary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 option forces the disassembler to read a binary file</w:t>
      </w:r>
    </w:p>
    <w:p>
      <w:pPr>
        <w:pStyle w:val="PreformattedText"/>
        <w:bidi w:val="0"/>
        <w:jc w:val="left"/>
        <w:rPr/>
      </w:pPr>
      <w:r>
        <w:rPr/>
        <w:tab/>
        <w:t>(extention '.bin') instead of an Intel hex file (extention .hex).</w:t>
      </w:r>
    </w:p>
    <w:p>
      <w:pPr>
        <w:pStyle w:val="PreformattedText"/>
        <w:bidi w:val="0"/>
        <w:jc w:val="left"/>
        <w:rPr/>
      </w:pPr>
      <w:r>
        <w:rPr/>
        <w:tab/>
        <w:t>If neither the B nor the H option are specified, the disassembler</w:t>
      </w:r>
    </w:p>
    <w:p>
      <w:pPr>
        <w:pStyle w:val="PreformattedText"/>
        <w:bidi w:val="0"/>
        <w:jc w:val="left"/>
        <w:rPr/>
      </w:pPr>
      <w:r>
        <w:rPr/>
        <w:tab/>
        <w:t>will first search for a file with an extention of .hex, and if not</w:t>
      </w:r>
    </w:p>
    <w:p>
      <w:pPr>
        <w:pStyle w:val="PreformattedText"/>
        <w:bidi w:val="0"/>
        <w:jc w:val="left"/>
        <w:rPr/>
      </w:pPr>
      <w:r>
        <w:rPr/>
        <w:tab/>
        <w:t>found, will then search for a binary file with an extention of .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OPTION (data in comment fiel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 option tells the disassembler to include a comment field</w:t>
      </w:r>
    </w:p>
    <w:p>
      <w:pPr>
        <w:pStyle w:val="PreformattedText"/>
        <w:bidi w:val="0"/>
        <w:jc w:val="left"/>
        <w:rPr/>
      </w:pPr>
      <w:r>
        <w:rPr/>
        <w:tab/>
        <w:t>in each disassembled line. The comment field will contain the</w:t>
      </w:r>
    </w:p>
    <w:p>
      <w:pPr>
        <w:pStyle w:val="PreformattedText"/>
        <w:bidi w:val="0"/>
        <w:jc w:val="left"/>
        <w:rPr/>
      </w:pPr>
      <w:r>
        <w:rPr/>
        <w:tab/>
        <w:t>hexadecimal address of each instruction, the hex data for each</w:t>
      </w:r>
    </w:p>
    <w:p>
      <w:pPr>
        <w:pStyle w:val="PreformattedText"/>
        <w:bidi w:val="0"/>
        <w:jc w:val="left"/>
        <w:rPr/>
      </w:pPr>
      <w:r>
        <w:rPr/>
        <w:tab/>
        <w:t>byte in the instruction, and the ascii code for each byte of the</w:t>
      </w:r>
    </w:p>
    <w:p>
      <w:pPr>
        <w:pStyle w:val="PreformattedText"/>
        <w:bidi w:val="0"/>
        <w:jc w:val="left"/>
        <w:rPr/>
      </w:pPr>
      <w:r>
        <w:rPr/>
        <w:tab/>
        <w:t>instruction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opcode) (operands)</w:t>
        <w:tab/>
        <w:t>(address) (data)   (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rl</w:t>
        <w:tab/>
        <w:t>a,#42h</w:t>
        <w:tab/>
        <w:tab/>
        <w:t>; 0df6   44 42      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akes it easy to spot areas of ascii text or other non-</w:t>
      </w:r>
    </w:p>
    <w:p>
      <w:pPr>
        <w:pStyle w:val="PreformattedText"/>
        <w:bidi w:val="0"/>
        <w:jc w:val="left"/>
        <w:rPr/>
      </w:pPr>
      <w:r>
        <w:rPr/>
        <w:tab/>
        <w:t>executable code, and then modify the control file to tell the</w:t>
      </w:r>
    </w:p>
    <w:p>
      <w:pPr>
        <w:pStyle w:val="PreformattedText"/>
        <w:bidi w:val="0"/>
        <w:jc w:val="left"/>
        <w:rPr/>
      </w:pPr>
      <w:r>
        <w:rPr/>
        <w:tab/>
        <w:t>disassembler that these areas should be treated as some other</w:t>
      </w:r>
    </w:p>
    <w:p>
      <w:pPr>
        <w:pStyle w:val="PreformattedText"/>
        <w:bidi w:val="0"/>
        <w:jc w:val="left"/>
        <w:rPr/>
      </w:pPr>
      <w:r>
        <w:rPr/>
        <w:tab/>
        <w:t>kind of data on subsequent disassemblies. Please see the section</w:t>
      </w:r>
    </w:p>
    <w:p>
      <w:pPr>
        <w:pStyle w:val="PreformattedText"/>
        <w:bidi w:val="0"/>
        <w:jc w:val="left"/>
        <w:rPr/>
      </w:pPr>
      <w:r>
        <w:rPr/>
        <w:tab/>
        <w:t>on control file directives for specif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OPTION (hexadecimal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 option forces the disassembler to read an Intel hex file</w:t>
      </w:r>
    </w:p>
    <w:p>
      <w:pPr>
        <w:pStyle w:val="PreformattedText"/>
        <w:bidi w:val="0"/>
        <w:jc w:val="left"/>
        <w:rPr/>
      </w:pPr>
      <w:r>
        <w:rPr/>
        <w:tab/>
        <w:t>(extention '.hex') instead of a binary file (extention '.bin').</w:t>
      </w:r>
    </w:p>
    <w:p>
      <w:pPr>
        <w:pStyle w:val="PreformattedText"/>
        <w:bidi w:val="0"/>
        <w:jc w:val="left"/>
        <w:rPr/>
      </w:pPr>
      <w:r>
        <w:rPr/>
        <w:tab/>
        <w:t>If neither the B nor the H option are specified, the disassembler</w:t>
      </w:r>
    </w:p>
    <w:p>
      <w:pPr>
        <w:pStyle w:val="PreformattedText"/>
        <w:bidi w:val="0"/>
        <w:jc w:val="left"/>
        <w:rPr/>
      </w:pPr>
      <w:r>
        <w:rPr/>
        <w:tab/>
        <w:t>will first search for a file with an extention of '.hex', and if</w:t>
      </w:r>
    </w:p>
    <w:p>
      <w:pPr>
        <w:pStyle w:val="PreformattedText"/>
        <w:bidi w:val="0"/>
        <w:jc w:val="left"/>
        <w:rPr/>
      </w:pPr>
      <w:r>
        <w:rPr/>
        <w:tab/>
        <w:t>not found, will then search for a binary file with an extention</w:t>
      </w:r>
    </w:p>
    <w:p>
      <w:pPr>
        <w:pStyle w:val="PreformattedText"/>
        <w:bidi w:val="0"/>
        <w:jc w:val="left"/>
        <w:rPr/>
      </w:pPr>
      <w:r>
        <w:rPr/>
        <w:tab/>
        <w:t>of '.bi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OPTION (string pseudo o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tells the disassembler to generate the pseudo ops</w:t>
      </w:r>
    </w:p>
    <w:p>
      <w:pPr>
        <w:pStyle w:val="PreformattedText"/>
        <w:bidi w:val="0"/>
        <w:jc w:val="left"/>
        <w:rPr/>
      </w:pPr>
      <w:r>
        <w:rPr/>
        <w:tab/>
        <w:t>'defb' and 'defw' instead of 'db' and 'dw' for those cross</w:t>
      </w:r>
    </w:p>
    <w:p>
      <w:pPr>
        <w:pStyle w:val="PreformattedText"/>
        <w:bidi w:val="0"/>
        <w:jc w:val="left"/>
        <w:rPr/>
      </w:pPr>
      <w:r>
        <w:rPr/>
        <w:tab/>
        <w:t>assemblers that may require this. Most cross assemblers understand</w:t>
      </w:r>
    </w:p>
    <w:p>
      <w:pPr>
        <w:pStyle w:val="PreformattedText"/>
        <w:bidi w:val="0"/>
        <w:jc w:val="left"/>
        <w:rPr/>
      </w:pPr>
      <w:r>
        <w:rPr/>
        <w:tab/>
        <w:t>'db' and 'dw', so these are the defaults for the disassembler. Use</w:t>
      </w:r>
    </w:p>
    <w:p>
      <w:pPr>
        <w:pStyle w:val="PreformattedText"/>
        <w:bidi w:val="0"/>
        <w:jc w:val="left"/>
        <w:rPr/>
      </w:pPr>
      <w:r>
        <w:rPr/>
        <w:tab/>
        <w:t>this option for cross assemblers that do not recognize 'db' and</w:t>
      </w:r>
    </w:p>
    <w:p>
      <w:pPr>
        <w:pStyle w:val="PreformattedText"/>
        <w:bidi w:val="0"/>
        <w:jc w:val="left"/>
        <w:rPr/>
      </w:pPr>
      <w:r>
        <w:rPr/>
        <w:tab/>
        <w:t>'dw'. If used in conjunction with the A option, the S option must</w:t>
      </w:r>
    </w:p>
    <w:p>
      <w:pPr>
        <w:pStyle w:val="PreformattedText"/>
        <w:bidi w:val="0"/>
        <w:jc w:val="left"/>
        <w:rPr/>
      </w:pPr>
      <w:r>
        <w:rPr/>
        <w:tab/>
        <w:t>preceed the A optio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OPTION (hexadecimal offset - D51 and DZ80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causes the disassembler to add a hexadecimal offset</w:t>
      </w:r>
    </w:p>
    <w:p>
      <w:pPr>
        <w:pStyle w:val="PreformattedText"/>
        <w:bidi w:val="0"/>
        <w:jc w:val="left"/>
        <w:rPr/>
      </w:pPr>
      <w:r>
        <w:rPr/>
        <w:tab/>
        <w:t>to the address of every location in the code file. This may be</w:t>
      </w:r>
    </w:p>
    <w:p>
      <w:pPr>
        <w:pStyle w:val="PreformattedText"/>
        <w:bidi w:val="0"/>
        <w:jc w:val="left"/>
        <w:rPr/>
      </w:pPr>
      <w:r>
        <w:rPr/>
        <w:tab/>
        <w:t>useful for disassembling code that was read from the second (or</w:t>
      </w:r>
    </w:p>
    <w:p>
      <w:pPr>
        <w:pStyle w:val="PreformattedText"/>
        <w:bidi w:val="0"/>
        <w:jc w:val="left"/>
        <w:rPr/>
      </w:pPr>
      <w:r>
        <w:rPr/>
        <w:tab/>
        <w:t>subsequent) rom of a set of roms. For example, suppose that</w:t>
      </w:r>
    </w:p>
    <w:p>
      <w:pPr>
        <w:pStyle w:val="PreformattedText"/>
        <w:bidi w:val="0"/>
        <w:jc w:val="left"/>
        <w:rPr/>
      </w:pPr>
      <w:r>
        <w:rPr/>
        <w:tab/>
        <w:t>binary data was obtained from a set of 4K byte eproms (call them</w:t>
      </w:r>
    </w:p>
    <w:p>
      <w:pPr>
        <w:pStyle w:val="PreformattedText"/>
        <w:bidi w:val="0"/>
        <w:jc w:val="left"/>
        <w:rPr/>
      </w:pPr>
      <w:r>
        <w:rPr/>
        <w:tab/>
        <w:t>rom1 and rom2). Then the first file should be disassembled with</w:t>
      </w:r>
    </w:p>
    <w:p>
      <w:pPr>
        <w:pStyle w:val="PreformattedText"/>
        <w:bidi w:val="0"/>
        <w:jc w:val="left"/>
        <w:rPr/>
      </w:pPr>
      <w:r>
        <w:rPr/>
        <w:tab/>
        <w:t>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51 -d r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the second should be disassembled with the X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51 -d rom2 x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wo files then can be combined into one and all references</w:t>
      </w:r>
    </w:p>
    <w:p>
      <w:pPr>
        <w:pStyle w:val="PreformattedText"/>
        <w:bidi w:val="0"/>
        <w:jc w:val="left"/>
        <w:rPr/>
      </w:pPr>
      <w:r>
        <w:rPr/>
        <w:tab/>
        <w:t>within the disassembled code will be to the correct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 FILE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directives tell the disassembler to treat specified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de to be disassembled as something other than 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. The user specifies control directives by editing (wit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ditor) a control file with the same name as the fil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ed, but with a file extention of .ctl (eg: program.ct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trol the disassembly of the file program.hex or program.bi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eneric control file called 'generic.ctl' is provided to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started. Copy 'generic.ctl' to 'file.ctl' where 'file'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binary or Intel hex file to be disassembled, and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required based on the output of the disassembler. Then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er again to get a more readable disassembly of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directives consist of a character that specifies the type of dat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a hexadecimal number specifying the value or ran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of the data. In the case of a label or symbol directiv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adecimal number is followed by ascii text defining the labe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. See individual directives for examples. All directives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 the first column of the line. Directives may be complete w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only the first character is significant,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bel</w:t>
        <w:tab/>
        <w:t>0</w:t>
        <w:tab/>
        <w:t>reset</w:t>
        <w:tab/>
        <w:tab/>
        <w:tab/>
        <w:tab/>
        <w:t>and</w:t>
      </w:r>
    </w:p>
    <w:p>
      <w:pPr>
        <w:pStyle w:val="PreformattedText"/>
        <w:bidi w:val="0"/>
        <w:jc w:val="left"/>
        <w:rPr/>
      </w:pPr>
      <w:r>
        <w:rPr/>
        <w:tab/>
        <w:t>looney</w:t>
        <w:tab/>
        <w:t>0</w:t>
        <w:tab/>
        <w:t>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oth generate the label "reset" for address 0. Note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following a semi-colon (;) is a comment an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 by the dis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and symbol directives differ in that a label refers 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and a symbol refers to any 8 or 16 bit data. Therefor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code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r2,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the disassembler to search only the symbol table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value whereas an opcode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ptr,#data</w:t>
      </w:r>
    </w:p>
    <w:p>
      <w:pPr>
        <w:pStyle w:val="PreformattedText"/>
        <w:bidi w:val="0"/>
        <w:jc w:val="left"/>
        <w:rPr/>
      </w:pPr>
      <w:r>
        <w:rPr/>
        <w:tab/>
        <w:t xml:space="preserve">    or</w:t>
      </w:r>
    </w:p>
    <w:p>
      <w:pPr>
        <w:pStyle w:val="PreformattedText"/>
        <w:bidi w:val="0"/>
        <w:jc w:val="left"/>
        <w:rPr/>
      </w:pPr>
      <w:r>
        <w:rPr/>
        <w:tab/>
        <w:t>ld</w:t>
        <w:tab/>
        <w:t>hl,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the disassembler to search the label table firs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matching value is found, to then search the symbo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values are specified by entering just the value; rang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pecified by a start and stop address separated by a d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-), or by a start address and count separated by a plus (+),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 1000</w:t>
        <w:tab/>
        <w:tab/>
        <w:t>the data at address 1000H is ascii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 1000-1010</w:t>
        <w:tab/>
        <w:t>the data from address 1000H to (and including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ress 1010H is ascii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 1000+6</w:t>
        <w:tab/>
        <w:t>ascii text starting at 1000H for 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s are processed in the order in which they are rea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file. Specifying an area as ascii data and then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it as data to be ignored (uninitialized data)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a to not be disassembled at all. Care must be tak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areas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RECTIVE (address data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ies that the address contains a word value corresponding</w:t>
      </w:r>
    </w:p>
    <w:p>
      <w:pPr>
        <w:pStyle w:val="PreformattedText"/>
        <w:bidi w:val="0"/>
        <w:jc w:val="left"/>
        <w:rPr/>
      </w:pPr>
      <w:r>
        <w:rPr/>
        <w:tab/>
        <w:t>to an address for which a label should be generated. For example,</w:t>
      </w:r>
    </w:p>
    <w:p>
      <w:pPr>
        <w:pStyle w:val="PreformattedText"/>
        <w:bidi w:val="0"/>
        <w:jc w:val="left"/>
        <w:rPr/>
      </w:pPr>
      <w:r>
        <w:rPr/>
        <w:tab/>
        <w:t>a vector table may be located at address 0x1000 containing four</w:t>
      </w:r>
    </w:p>
    <w:p>
      <w:pPr>
        <w:pStyle w:val="PreformattedText"/>
        <w:bidi w:val="0"/>
        <w:jc w:val="left"/>
        <w:rPr/>
      </w:pPr>
      <w:r>
        <w:rPr/>
        <w:tab/>
        <w:t>entries. The user can modify the control file by adding the</w:t>
      </w:r>
    </w:p>
    <w:p>
      <w:pPr>
        <w:pStyle w:val="PreformattedText"/>
        <w:bidi w:val="0"/>
        <w:jc w:val="left"/>
        <w:rPr/>
      </w:pPr>
      <w:r>
        <w:rPr/>
        <w:tab/>
        <w:t>following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1000-1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ill cause the disassembler to generate the following</w:t>
      </w:r>
    </w:p>
    <w:p>
      <w:pPr>
        <w:pStyle w:val="PreformattedText"/>
        <w:bidi w:val="0"/>
        <w:jc w:val="left"/>
        <w:rPr/>
      </w:pPr>
      <w:r>
        <w:rPr/>
        <w:tab/>
        <w:t>output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w</w:t>
        <w:tab/>
        <w:t>vec1</w:t>
      </w:r>
    </w:p>
    <w:p>
      <w:pPr>
        <w:pStyle w:val="PreformattedText"/>
        <w:bidi w:val="0"/>
        <w:jc w:val="left"/>
        <w:rPr/>
      </w:pPr>
      <w:r>
        <w:rPr/>
        <w:tab/>
        <w:tab/>
        <w:t>dw</w:t>
        <w:tab/>
        <w:t>vec2</w:t>
      </w:r>
    </w:p>
    <w:p>
      <w:pPr>
        <w:pStyle w:val="PreformattedText"/>
        <w:bidi w:val="0"/>
        <w:jc w:val="left"/>
        <w:rPr/>
      </w:pPr>
      <w:r>
        <w:rPr/>
        <w:tab/>
        <w:tab/>
        <w:t>dw</w:t>
        <w:tab/>
        <w:t>vec3</w:t>
      </w:r>
    </w:p>
    <w:p>
      <w:pPr>
        <w:pStyle w:val="PreformattedText"/>
        <w:bidi w:val="0"/>
        <w:jc w:val="left"/>
        <w:rPr/>
      </w:pPr>
      <w:r>
        <w:rPr/>
        <w:tab/>
        <w:tab/>
        <w:t>dw</w:t>
        <w:tab/>
        <w:t>vec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uming that the control file also contains entries for the</w:t>
      </w:r>
    </w:p>
    <w:p>
      <w:pPr>
        <w:pStyle w:val="PreformattedText"/>
        <w:bidi w:val="0"/>
        <w:jc w:val="left"/>
        <w:rPr/>
      </w:pPr>
      <w:r>
        <w:rPr/>
        <w:tab/>
        <w:t>values found at those addresses to generate the labels vec1</w:t>
      </w:r>
    </w:p>
    <w:p>
      <w:pPr>
        <w:pStyle w:val="PreformattedText"/>
        <w:bidi w:val="0"/>
        <w:jc w:val="left"/>
        <w:rPr/>
      </w:pPr>
      <w:r>
        <w:rPr/>
        <w:tab/>
        <w:t>through vec4. The addresses referenced will be flagged so</w:t>
      </w:r>
    </w:p>
    <w:p>
      <w:pPr>
        <w:pStyle w:val="PreformattedText"/>
        <w:bidi w:val="0"/>
        <w:jc w:val="left"/>
        <w:rPr/>
      </w:pPr>
      <w:r>
        <w:rPr/>
        <w:tab/>
        <w:t>that labels will be generated in the output file at those</w:t>
      </w:r>
    </w:p>
    <w:p>
      <w:pPr>
        <w:pStyle w:val="PreformattedText"/>
        <w:bidi w:val="0"/>
        <w:jc w:val="left"/>
        <w:rPr/>
      </w:pPr>
      <w:r>
        <w:rPr/>
        <w:tab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DIRECTIVE (byte binary data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ies that the data is to be interpreted as 8 bit binary</w:t>
      </w:r>
    </w:p>
    <w:p>
      <w:pPr>
        <w:pStyle w:val="PreformattedText"/>
        <w:bidi w:val="0"/>
        <w:jc w:val="left"/>
        <w:rPr/>
      </w:pPr>
      <w:r>
        <w:rPr/>
        <w:tab/>
        <w:t>data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 1000-1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lls the disassembler that the data from address 1000H to 1007H</w:t>
      </w:r>
    </w:p>
    <w:p>
      <w:pPr>
        <w:pStyle w:val="PreformattedText"/>
        <w:bidi w:val="0"/>
        <w:jc w:val="left"/>
        <w:rPr/>
      </w:pPr>
      <w:r>
        <w:rPr/>
        <w:tab/>
        <w:t>should generat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b</w:t>
        <w:tab/>
        <w:t>0,1,2,3,4,5,6,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uming that the data at address 1000H and up is 00H, 01H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DIRECTIVE (code data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ces the disassembler to interpret the data as executable code.</w:t>
      </w:r>
    </w:p>
    <w:p>
      <w:pPr>
        <w:pStyle w:val="PreformattedText"/>
        <w:bidi w:val="0"/>
        <w:jc w:val="left"/>
        <w:rPr/>
      </w:pPr>
      <w:r>
        <w:rPr/>
        <w:tab/>
        <w:t>This may be necessary because the disassembler skips over strings</w:t>
      </w:r>
    </w:p>
    <w:p>
      <w:pPr>
        <w:pStyle w:val="PreformattedText"/>
        <w:bidi w:val="0"/>
        <w:jc w:val="left"/>
        <w:rPr/>
      </w:pPr>
      <w:r>
        <w:rPr/>
        <w:tab/>
        <w:t>of 00H or ffH bytes that occur since they are unlikely to be real</w:t>
      </w:r>
    </w:p>
    <w:p>
      <w:pPr>
        <w:pStyle w:val="PreformattedText"/>
        <w:bidi w:val="0"/>
        <w:jc w:val="left"/>
        <w:rPr/>
      </w:pPr>
      <w:r>
        <w:rPr/>
        <w:tab/>
        <w:t>code. However, sometimes programmers insert several NOPs for timing</w:t>
      </w:r>
    </w:p>
    <w:p>
      <w:pPr>
        <w:pStyle w:val="PreformattedText"/>
        <w:bidi w:val="0"/>
        <w:jc w:val="left"/>
        <w:rPr/>
      </w:pPr>
      <w:r>
        <w:rPr/>
        <w:tab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DIRECTIVE (SFR label definition - D51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uses reference to an SFR (special function register) to</w:t>
      </w:r>
    </w:p>
    <w:p>
      <w:pPr>
        <w:pStyle w:val="PreformattedText"/>
        <w:bidi w:val="0"/>
        <w:jc w:val="left"/>
        <w:rPr/>
      </w:pPr>
      <w:r>
        <w:rPr/>
        <w:tab/>
        <w:t>generate a label for the specified SFR address. This is useful</w:t>
      </w:r>
    </w:p>
    <w:p>
      <w:pPr>
        <w:pStyle w:val="PreformattedText"/>
        <w:bidi w:val="0"/>
        <w:jc w:val="left"/>
        <w:rPr/>
      </w:pPr>
      <w:r>
        <w:rPr/>
        <w:tab/>
        <w:t>for naming SFR's for non-standard members of the 8051 family.</w:t>
      </w:r>
    </w:p>
    <w:p>
      <w:pPr>
        <w:pStyle w:val="PreformattedText"/>
        <w:bidi w:val="0"/>
        <w:jc w:val="left"/>
        <w:rPr/>
      </w:pPr>
      <w:r>
        <w:rPr/>
        <w:tab/>
        <w:t>For example, suppose that some manufacturer designs a new 8051</w:t>
      </w:r>
    </w:p>
    <w:p>
      <w:pPr>
        <w:pStyle w:val="PreformattedText"/>
        <w:bidi w:val="0"/>
        <w:jc w:val="left"/>
        <w:rPr/>
      </w:pPr>
      <w:r>
        <w:rPr/>
        <w:tab/>
        <w:t>variant and decides to use address efH as a new special function</w:t>
      </w:r>
    </w:p>
    <w:p>
      <w:pPr>
        <w:pStyle w:val="PreformattedText"/>
        <w:bidi w:val="0"/>
        <w:jc w:val="left"/>
        <w:rPr/>
      </w:pPr>
      <w:r>
        <w:rPr/>
        <w:tab/>
        <w:t>register called 'NEWREG'. Then by ad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 ef new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the control file, D51 will disassemble the opcodes f5 ef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newreg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0efh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FR label names are limited to fiftee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DIRECTIVE (ignore data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lls the disassembler to ignore a range of addresses that may be</w:t>
      </w:r>
    </w:p>
    <w:p>
      <w:pPr>
        <w:pStyle w:val="PreformattedText"/>
        <w:bidi w:val="0"/>
        <w:jc w:val="left"/>
        <w:rPr/>
      </w:pPr>
      <w:r>
        <w:rPr/>
        <w:tab/>
        <w:t>initialized by the input file. This is useful when the input file</w:t>
      </w:r>
    </w:p>
    <w:p>
      <w:pPr>
        <w:pStyle w:val="PreformattedText"/>
        <w:bidi w:val="0"/>
        <w:jc w:val="left"/>
        <w:rPr/>
      </w:pPr>
      <w:r>
        <w:rPr/>
        <w:tab/>
        <w:t>is a binary file generated by an eprom programmer that dumps the</w:t>
      </w:r>
    </w:p>
    <w:p>
      <w:pPr>
        <w:pStyle w:val="PreformattedText"/>
        <w:bidi w:val="0"/>
        <w:jc w:val="left"/>
        <w:rPr/>
      </w:pPr>
      <w:r>
        <w:rPr/>
        <w:tab/>
        <w:t>entire eprom space. The valid data from a 4K eprom might only be,</w:t>
      </w:r>
    </w:p>
    <w:p>
      <w:pPr>
        <w:pStyle w:val="PreformattedText"/>
        <w:bidi w:val="0"/>
        <w:jc w:val="left"/>
        <w:rPr/>
      </w:pPr>
      <w:r>
        <w:rPr/>
        <w:tab/>
        <w:t>say, 3K in length. By a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 c00-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the control file, you tell the disassembler to not disassemble</w:t>
      </w:r>
    </w:p>
    <w:p>
      <w:pPr>
        <w:pStyle w:val="PreformattedText"/>
        <w:bidi w:val="0"/>
        <w:jc w:val="left"/>
        <w:rPr/>
      </w:pPr>
      <w:r>
        <w:rPr/>
        <w:tab/>
        <w:t>the data from address 0c00H to 0f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DIRECTIVE (SFR bit definition - D51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with the F directive, you can give a name to a new SFR bit.</w:t>
      </w:r>
    </w:p>
    <w:p>
      <w:pPr>
        <w:pStyle w:val="PreformattedText"/>
        <w:bidi w:val="0"/>
        <w:jc w:val="left"/>
        <w:rPr/>
      </w:pPr>
      <w:r>
        <w:rPr/>
        <w:tab/>
        <w:t>If a new variant of the 8051 family adds a new interrupt, for</w:t>
      </w:r>
    </w:p>
    <w:p>
      <w:pPr>
        <w:pStyle w:val="PreformattedText"/>
        <w:bidi w:val="0"/>
        <w:jc w:val="left"/>
        <w:rPr/>
      </w:pPr>
      <w:r>
        <w:rPr/>
        <w:tab/>
        <w:t>instance, its enable bit in the IE register might be bit 6. By</w:t>
      </w:r>
    </w:p>
    <w:p>
      <w:pPr>
        <w:pStyle w:val="PreformattedText"/>
        <w:bidi w:val="0"/>
        <w:jc w:val="left"/>
        <w:rPr/>
      </w:pPr>
      <w:r>
        <w:rPr/>
        <w:tab/>
        <w:t>ad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k ae newint</w:t>
        <w:tab/>
        <w:t>(ae is the address of IE.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define bit 6 of the interrupt enable register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e.new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ke SFR label names, SFR bit names are limited to fiftee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DIRECTIVE (labe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ines a label to the disassembler. Labels are generated in the</w:t>
      </w:r>
    </w:p>
    <w:p>
      <w:pPr>
        <w:pStyle w:val="PreformattedText"/>
        <w:bidi w:val="0"/>
        <w:jc w:val="left"/>
        <w:rPr/>
      </w:pPr>
      <w:r>
        <w:rPr/>
        <w:tab/>
        <w:t>output disassembly file whenever a reference to the address is</w:t>
      </w:r>
    </w:p>
    <w:p>
      <w:pPr>
        <w:pStyle w:val="PreformattedText"/>
        <w:bidi w:val="0"/>
        <w:jc w:val="left"/>
        <w:rPr/>
      </w:pPr>
      <w:r>
        <w:rPr/>
        <w:tab/>
        <w:t>found and the label exists in the label table. Suppose that</w:t>
      </w:r>
    </w:p>
    <w:p>
      <w:pPr>
        <w:pStyle w:val="PreformattedText"/>
        <w:bidi w:val="0"/>
        <w:jc w:val="left"/>
        <w:rPr/>
      </w:pPr>
      <w:r>
        <w:rPr/>
        <w:tab/>
        <w:t>address 0000H contains the code 01 43 (ajmp 0043H). Then th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 43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control file will cause D51 to disassemble this cod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jmp</w:t>
        <w:tab/>
        <w:t>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ther th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jmp</w:t>
        <w:tab/>
        <w:t>X00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beginning at address 43H will then have the label</w:t>
      </w:r>
    </w:p>
    <w:p>
      <w:pPr>
        <w:pStyle w:val="PreformattedText"/>
        <w:bidi w:val="0"/>
        <w:jc w:val="left"/>
        <w:rPr/>
      </w:pPr>
      <w:r>
        <w:rPr/>
        <w:tab/>
        <w:t>'start' in the label field rather than the label 'X0043'. See</w:t>
      </w:r>
    </w:p>
    <w:p>
      <w:pPr>
        <w:pStyle w:val="PreformattedText"/>
        <w:bidi w:val="0"/>
        <w:jc w:val="left"/>
        <w:rPr/>
      </w:pPr>
      <w:r>
        <w:rPr/>
        <w:tab/>
        <w:t>the entry for the S directive for an explanation of the diff-</w:t>
      </w:r>
    </w:p>
    <w:p>
      <w:pPr>
        <w:pStyle w:val="PreformattedText"/>
        <w:bidi w:val="0"/>
        <w:jc w:val="left"/>
        <w:rPr/>
      </w:pPr>
      <w:r>
        <w:rPr/>
        <w:tab/>
        <w:t>erence between labels and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DIRECTIVE (bit addressable memory label - D51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ilar to the K directive, the M directive gives a name to a</w:t>
      </w:r>
    </w:p>
    <w:p>
      <w:pPr>
        <w:pStyle w:val="PreformattedText"/>
        <w:bidi w:val="0"/>
        <w:jc w:val="left"/>
        <w:rPr/>
      </w:pPr>
      <w:r>
        <w:rPr/>
        <w:tab/>
        <w:t>bit addressable memory location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 12</w:t>
        <w:tab/>
        <w:t>bitflag</w:t>
        <w:tab/>
        <w:tab/>
        <w:t>(12h is the bit address of 22h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uld cause the bytes d2 12 to be disassembl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b</w:t>
        <w:tab/>
        <w:t>bi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ea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b</w:t>
        <w:tab/>
        <w:t>22h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with the K directive, names are limited to fiftee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DIRECTIVE (register definition - D51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irective specifies a name for an 8051 register. Direct</w:t>
      </w:r>
    </w:p>
    <w:p>
      <w:pPr>
        <w:pStyle w:val="PreformattedText"/>
        <w:bidi w:val="0"/>
        <w:jc w:val="left"/>
        <w:rPr/>
      </w:pPr>
      <w:r>
        <w:rPr/>
        <w:tab/>
        <w:t>accesses to registers will normally be disassembl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rb2r5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case of register 5 of register bank 2. If the user</w:t>
      </w:r>
    </w:p>
    <w:p>
      <w:pPr>
        <w:pStyle w:val="PreformattedText"/>
        <w:bidi w:val="0"/>
        <w:jc w:val="left"/>
        <w:rPr/>
      </w:pPr>
      <w:r>
        <w:rPr/>
        <w:tab/>
        <w:t>determines that register 5 of bank 2 is being used as a loop</w:t>
      </w:r>
    </w:p>
    <w:p>
      <w:pPr>
        <w:pStyle w:val="PreformattedText"/>
        <w:bidi w:val="0"/>
        <w:jc w:val="left"/>
        <w:rPr/>
      </w:pPr>
      <w:r>
        <w:rPr/>
        <w:tab/>
        <w:t>counter, for example, he can give it the name loop by ad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 15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the control file, and the above code will be disassembl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loop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 directive can assign a name to any internal memory location</w:t>
      </w:r>
    </w:p>
    <w:p>
      <w:pPr>
        <w:pStyle w:val="PreformattedText"/>
        <w:bidi w:val="0"/>
        <w:jc w:val="left"/>
        <w:rPr/>
      </w:pPr>
      <w:r>
        <w:rPr/>
        <w:tab/>
        <w:t>below the SFR addres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DIRECTIVE (symbo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ines a symbol to the disassembler. Symbols are output to the</w:t>
      </w:r>
    </w:p>
    <w:p>
      <w:pPr>
        <w:pStyle w:val="PreformattedText"/>
        <w:bidi w:val="0"/>
        <w:jc w:val="left"/>
        <w:rPr/>
      </w:pPr>
      <w:r>
        <w:rPr/>
        <w:tab/>
        <w:t>disassembly file whenever the value is encountered in the input</w:t>
      </w:r>
    </w:p>
    <w:p>
      <w:pPr>
        <w:pStyle w:val="PreformattedText"/>
        <w:bidi w:val="0"/>
        <w:jc w:val="left"/>
        <w:rPr/>
      </w:pPr>
      <w:r>
        <w:rPr/>
        <w:tab/>
        <w:t>file and the symbol exists in the symbol table. The user can</w:t>
      </w:r>
    </w:p>
    <w:p>
      <w:pPr>
        <w:pStyle w:val="PreformattedText"/>
        <w:bidi w:val="0"/>
        <w:jc w:val="left"/>
        <w:rPr/>
      </w:pPr>
      <w:r>
        <w:rPr/>
        <w:tab/>
        <w:t>specify a symbol for a value by a line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 20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de which uses this valu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a,#20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</w:t>
      </w:r>
    </w:p>
    <w:p>
      <w:pPr>
        <w:pStyle w:val="PreformattedText"/>
        <w:bidi w:val="0"/>
        <w:jc w:val="left"/>
        <w:rPr/>
      </w:pPr>
      <w:r>
        <w:rPr/>
        <w:tab/>
        <w:tab/>
        <w:t>ld</w:t>
        <w:tab/>
        <w:t>a,#2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then be disassembl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a,#sp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</w:t>
      </w:r>
    </w:p>
    <w:p>
      <w:pPr>
        <w:pStyle w:val="PreformattedText"/>
        <w:bidi w:val="0"/>
        <w:jc w:val="left"/>
        <w:rPr/>
      </w:pPr>
      <w:r>
        <w:rPr/>
        <w:tab/>
        <w:tab/>
        <w:t>ld</w:t>
        <w:tab/>
        <w:t>a,#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bels and symbols differ in that a label applies to an address,</w:t>
      </w:r>
    </w:p>
    <w:p>
      <w:pPr>
        <w:pStyle w:val="PreformattedText"/>
        <w:bidi w:val="0"/>
        <w:jc w:val="left"/>
        <w:rPr/>
      </w:pPr>
      <w:r>
        <w:rPr/>
        <w:tab/>
        <w:t>whereas a symbol applies to any 8 or 16 bit data. For code which</w:t>
      </w:r>
    </w:p>
    <w:p>
      <w:pPr>
        <w:pStyle w:val="PreformattedText"/>
        <w:bidi w:val="0"/>
        <w:jc w:val="left"/>
        <w:rPr/>
      </w:pPr>
      <w:r>
        <w:rPr/>
        <w:tab/>
        <w:t>can only refer to values,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a,#20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</w:t>
      </w:r>
    </w:p>
    <w:p>
      <w:pPr>
        <w:pStyle w:val="PreformattedText"/>
        <w:bidi w:val="0"/>
        <w:jc w:val="left"/>
        <w:rPr/>
      </w:pPr>
      <w:r>
        <w:rPr/>
        <w:tab/>
        <w:tab/>
        <w:t>ld</w:t>
        <w:tab/>
        <w:t>c,#55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y the symbol table will be searched for a matching value. For</w:t>
      </w:r>
    </w:p>
    <w:p>
      <w:pPr>
        <w:pStyle w:val="PreformattedText"/>
        <w:bidi w:val="0"/>
        <w:jc w:val="left"/>
        <w:rPr/>
      </w:pPr>
      <w:r>
        <w:rPr/>
        <w:tab/>
        <w:t>code which could refer to either an address or a valu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dptr,#1234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</w:t>
      </w:r>
    </w:p>
    <w:p>
      <w:pPr>
        <w:pStyle w:val="PreformattedText"/>
        <w:bidi w:val="0"/>
        <w:jc w:val="left"/>
        <w:rPr/>
      </w:pPr>
      <w:r>
        <w:rPr/>
        <w:tab/>
        <w:tab/>
        <w:t>ld</w:t>
        <w:tab/>
        <w:t>hl,#123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bel table will be searched first, and only if no matching</w:t>
      </w:r>
    </w:p>
    <w:p>
      <w:pPr>
        <w:pStyle w:val="PreformattedText"/>
        <w:bidi w:val="0"/>
        <w:jc w:val="left"/>
        <w:rPr/>
      </w:pPr>
      <w:r>
        <w:rPr/>
        <w:tab/>
        <w:t>value is found will the symbol table then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DIRECTIVE (text [ascii] data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ces the data in the range specified to be disassembled as</w:t>
      </w:r>
    </w:p>
    <w:p>
      <w:pPr>
        <w:pStyle w:val="PreformattedText"/>
        <w:bidi w:val="0"/>
        <w:jc w:val="left"/>
        <w:rPr/>
      </w:pPr>
      <w:r>
        <w:rPr/>
        <w:tab/>
        <w:t>text (ascii data). Thus the code: 48 69 20 74 68 65 72 65 at</w:t>
      </w:r>
    </w:p>
    <w:p>
      <w:pPr>
        <w:pStyle w:val="PreformattedText"/>
        <w:bidi w:val="0"/>
        <w:jc w:val="left"/>
        <w:rPr/>
      </w:pPr>
      <w:r>
        <w:rPr/>
        <w:tab/>
        <w:t>address 1000H will be disassembl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b</w:t>
        <w:tab/>
        <w:t>'Hi ther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cii</w:t>
        <w:tab/>
        <w:t>'Hi there'</w:t>
        <w:tab/>
        <w:t>(command line option A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putting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 1000-1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control file. Otherwise it would be interpre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rl</w:t>
        <w:tab/>
        <w:t>a,r0</w:t>
        <w:tab/>
        <w:tab/>
        <w:t>; 1000   48</w:t>
        <w:tab/>
        <w:t xml:space="preserve">     H</w:t>
      </w:r>
    </w:p>
    <w:p>
      <w:pPr>
        <w:pStyle w:val="PreformattedText"/>
        <w:bidi w:val="0"/>
        <w:jc w:val="left"/>
        <w:rPr/>
      </w:pPr>
      <w:r>
        <w:rPr/>
        <w:tab/>
        <w:tab/>
        <w:t>xrl</w:t>
        <w:tab/>
        <w:t>a,r1</w:t>
        <w:tab/>
        <w:tab/>
        <w:t>; 1001   69</w:t>
        <w:tab/>
        <w:t xml:space="preserve">     i</w:t>
      </w:r>
    </w:p>
    <w:p>
      <w:pPr>
        <w:pStyle w:val="PreformattedText"/>
        <w:bidi w:val="0"/>
        <w:jc w:val="left"/>
        <w:rPr/>
      </w:pPr>
      <w:r>
        <w:rPr/>
        <w:tab/>
        <w:tab/>
        <w:t>jb</w:t>
        <w:tab/>
        <w:t>2eh.4,X106d</w:t>
        <w:tab/>
        <w:t>; 1002   20 74 68    th</w:t>
      </w:r>
    </w:p>
    <w:p>
      <w:pPr>
        <w:pStyle w:val="PreformattedText"/>
        <w:bidi w:val="0"/>
        <w:jc w:val="left"/>
        <w:rPr/>
      </w:pPr>
      <w:r>
        <w:rPr/>
        <w:tab/>
        <w:tab/>
        <w:t>xrl</w:t>
        <w:tab/>
        <w:t>a,72h</w:t>
        <w:tab/>
        <w:tab/>
        <w:t>; 1005   65 72      er</w:t>
      </w:r>
    </w:p>
    <w:p>
      <w:pPr>
        <w:pStyle w:val="PreformattedText"/>
        <w:bidi w:val="0"/>
        <w:jc w:val="left"/>
        <w:rPr/>
      </w:pPr>
      <w:r>
        <w:rPr/>
        <w:tab/>
        <w:tab/>
        <w:t>xrl</w:t>
        <w:tab/>
        <w:t>a,t3</w:t>
        <w:tab/>
        <w:tab/>
        <w:t>; 1007   65 ff     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ch is unlikely to be what was intended by the original</w:t>
      </w:r>
    </w:p>
    <w:p>
      <w:pPr>
        <w:pStyle w:val="PreformattedText"/>
        <w:bidi w:val="0"/>
        <w:jc w:val="left"/>
        <w:rPr/>
      </w:pPr>
      <w:r>
        <w:rPr/>
        <w:tab/>
        <w:t>programmer. Data specified by this directive is not checked</w:t>
      </w:r>
    </w:p>
    <w:p>
      <w:pPr>
        <w:pStyle w:val="PreformattedText"/>
        <w:bidi w:val="0"/>
        <w:jc w:val="left"/>
        <w:rPr/>
      </w:pPr>
      <w:r>
        <w:rPr/>
        <w:tab/>
        <w:t>to verify that it really is ascii data--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DIRECTIVE (word binary data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ies that the data is to be interpreted as 16 bit binary</w:t>
      </w:r>
    </w:p>
    <w:p>
      <w:pPr>
        <w:pStyle w:val="PreformattedText"/>
        <w:bidi w:val="0"/>
        <w:jc w:val="left"/>
        <w:rPr/>
      </w:pPr>
      <w:r>
        <w:rPr/>
        <w:tab/>
        <w:t>data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 1000-1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lls the disassembler that the data from address 1000H to 1007H</w:t>
      </w:r>
    </w:p>
    <w:p>
      <w:pPr>
        <w:pStyle w:val="PreformattedText"/>
        <w:bidi w:val="0"/>
        <w:jc w:val="left"/>
        <w:rPr/>
      </w:pPr>
      <w:r>
        <w:rPr/>
        <w:tab/>
        <w:t>should generate th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w</w:t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ab/>
        <w:t>dw</w:t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ab/>
        <w:t>dw</w:t>
        <w:tab/>
        <w:t>2</w:t>
      </w:r>
    </w:p>
    <w:p>
      <w:pPr>
        <w:pStyle w:val="PreformattedText"/>
        <w:bidi w:val="0"/>
        <w:jc w:val="left"/>
        <w:rPr/>
      </w:pPr>
      <w:r>
        <w:rPr/>
        <w:tab/>
        <w:tab/>
        <w:t>dw</w:t>
        <w:tab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uming that the data at address 1000H and up is 00H, 00H,</w:t>
      </w:r>
    </w:p>
    <w:p>
      <w:pPr>
        <w:pStyle w:val="PreformattedText"/>
        <w:bidi w:val="0"/>
        <w:jc w:val="left"/>
        <w:rPr/>
      </w:pPr>
      <w:r>
        <w:rPr/>
        <w:tab/>
        <w:t>00H, 01H, 00H, 02H, etc. This differs from the A (address)</w:t>
      </w:r>
    </w:p>
    <w:p>
      <w:pPr>
        <w:pStyle w:val="PreformattedText"/>
        <w:bidi w:val="0"/>
        <w:jc w:val="left"/>
        <w:rPr/>
      </w:pPr>
      <w:r>
        <w:rPr/>
        <w:tab/>
        <w:t>directive in that the A directive also causes a reference</w:t>
      </w:r>
    </w:p>
    <w:p>
      <w:pPr>
        <w:pStyle w:val="PreformattedText"/>
        <w:bidi w:val="0"/>
        <w:jc w:val="left"/>
        <w:rPr/>
      </w:pPr>
      <w:r>
        <w:rPr/>
        <w:tab/>
        <w:t>to be made to the indirect address. In other words, if the</w:t>
      </w:r>
    </w:p>
    <w:p>
      <w:pPr>
        <w:pStyle w:val="PreformattedText"/>
        <w:bidi w:val="0"/>
        <w:jc w:val="left"/>
        <w:rPr/>
      </w:pPr>
      <w:r>
        <w:rPr/>
        <w:tab/>
        <w:t>data at address 1000H is 1234H, the A directive will cause</w:t>
      </w:r>
    </w:p>
    <w:p>
      <w:pPr>
        <w:pStyle w:val="PreformattedText"/>
        <w:bidi w:val="0"/>
        <w:jc w:val="left"/>
        <w:rPr/>
      </w:pPr>
      <w:r>
        <w:rPr/>
        <w:tab/>
        <w:t>a label (X1234) to be put in the output file at address</w:t>
      </w:r>
    </w:p>
    <w:p>
      <w:pPr>
        <w:pStyle w:val="PreformattedText"/>
        <w:bidi w:val="0"/>
        <w:jc w:val="left"/>
        <w:rPr/>
      </w:pPr>
      <w:r>
        <w:rPr/>
        <w:tab/>
        <w:t>1234H, whereas the W directive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 OF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file for D51 (extention '.d51') contains 8051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seudo ops in a format that should be acceptable to any 80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 assembler. DZ80 outputs files with extention '.z80' and D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 files with extention '.d48'. When assembled, the sourc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produce an Intel hex file or binary file that is identic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. Identical, in this case, means that the cod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, not that it necessarily has the same format.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in each line of the hex file may differ from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whether the original was produced by an assembl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read from an ep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utput line i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BEL:</w:t>
        <w:tab/>
        <w:t>OPCODE</w:t>
        <w:tab/>
        <w:t>OPERANDS</w:t>
        <w:tab/>
        <w:t>;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bel field will be generated only if the address of th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ferenced by some other code (a call, for instance), or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has specified a label for that address in the control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nt field is only generated if the user specifies the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on the command line. It begins with a semicolon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the hexadecimal address of the instruction, the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the byte(s) for the instruction, and finally by the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ation of the instruction byte(s)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004f:</w:t>
        <w:tab/>
        <w:t>orl</w:t>
        <w:tab/>
        <w:t>p3,#0ffh</w:t>
        <w:tab/>
        <w:t>; 004f   43 b0 ff   C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bel</w:t>
        <w:tab/>
        <w:t>opcode</w:t>
        <w:tab/>
        <w:t>operands</w:t>
        <w:tab/>
        <w:t>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things should be noted in this example. The label is 'X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the address of the instruction in four hex dig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ype of label is created by the disassembler when som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references the address. If the user specifies a label na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 in the control file ('what' for example), the gene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:</w:t>
        <w:tab/>
        <w:t>orl</w:t>
        <w:tab/>
        <w:t>p3,#0ffh</w:t>
        <w:tab/>
        <w:t>; 004f   43 b0 ff   C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were to specify the symbol 'ones' for the value 0ff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would then be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:</w:t>
        <w:tab/>
        <w:t>orl</w:t>
        <w:tab/>
        <w:t>p3,#ones</w:t>
        <w:tab/>
        <w:t>; 004f   43 b0 ff   C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note the ascii representation of the instruction bytes.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is forced to zero so that ascii with the high bit se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ed (b0H in the example becomes 30H, which is ascii '0')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which is not printable ascii (a control code, for examp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utput as a period. This is the case for the byte 0ffH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nt field starts at a different position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depending on the type of data in the input file. For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code, the comment field starts in column 32; for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t starts at column 49, and for ascii data it star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56. For many programs, this makes for a more read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file, but if there is a mix of data types in a short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ddresses, this can lead to some strange looking format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may want to correct this with a text editor in the f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y before modification and re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assembler is a program that reads machine code from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hexadecimal file and generates an assembly language sourc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You may want to do this to recover source code which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t, or to modify the code in equipment which uses the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just for the educational value of finding out how something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DISASSEMBLERS SHOULD NOT BE USED TO REVERSE ENGINEER A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OING SO WOULD BE UNETHICAL (reverse engineering a competito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, for example). By using any of these disassembler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sole responsibility for determining whether or not thei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ppropriate. If in doubt, consult a lawyer (if you can tol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near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 file generated by the disassembler should be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cross assembler that could then be used to create mach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identical with the original (except for modifications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wish to m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assembler reads the entire program from the hex or binar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memory, then reads the control file to flag any data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as something other than executable code. When this is do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assembler scans the data array containing the code three ti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first pass, it looks for code such as calls or jump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other code in the array. When such code is foun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d address is flagged so that a label can be outpu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file in the second pass. The second pass creates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writes the assembly source code lines. See the section tit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echnical Info' for a description of this process. The third p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code generates equate statements at the end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thing that requires it. This includes labels and symb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the control file, addresses that were referenced bu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he first byte of an instruction or are not withi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read from the input file, and miscellaneous data valu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no symbol or label has been specified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first attempt to disassemble your code, use the generic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GENERIC.CTL by copying it to CODE.CTL (where CODE is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nary or hex file to be disassembled). After examining the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generated by the disassembler, modify the control file wit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text editor to force the disassembler to interpret such area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code (or tables of addresses or whatever). Then re-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er for a more complete disassembly. Repeat this proces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times as necessary to achieve an acceptable level of disassem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lease see the documentation for control file directi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CHNIC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ssembly Techniq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assemblers are table driven disassemblers. The value of each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opcode to be disassembled is used as an index into two tabl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emonic table contains ascii text entries for the mnemonic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code. The option table ('opttbl') contains 8 bit flags which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assembler what type of opcode is being disassembled so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generate proper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assembler first analyzes the command line to get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be disassembled and any command line options. After find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the file, the program allocates two 64K arrays: one to hol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be disassembled and one for disassembly control flags.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are initialized with codes that indicate invalid data.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then read and the data stored in the program array. As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ored, the corresponding byte in the control array is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valid program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program is in memory, the disassembler looks for a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th the same name as the program file (but with an ext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tl). If a control file is found, it is read and the inform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modify the control array flags to indicate what type of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the area of memory specified in the control file directiv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can also specify label and symbol names, among other th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keep disassembly times reasonably short with large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the symbol and label tables are sorted after the control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, and a binary search is performed whenever a label or symbol n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found. The sort used is a non-recursive in-place merge s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tages of this sor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Memory space for a secondary list is not required since</w:t>
      </w:r>
    </w:p>
    <w:p>
      <w:pPr>
        <w:pStyle w:val="PreformattedText"/>
        <w:bidi w:val="0"/>
        <w:jc w:val="left"/>
        <w:rPr/>
      </w:pPr>
      <w:r>
        <w:rPr/>
        <w:tab/>
        <w:t xml:space="preserve">   it is an in-place sort.</w:t>
      </w:r>
    </w:p>
    <w:p>
      <w:pPr>
        <w:pStyle w:val="PreformattedText"/>
        <w:bidi w:val="0"/>
        <w:jc w:val="left"/>
        <w:rPr/>
      </w:pPr>
      <w:r>
        <w:rPr/>
        <w:tab/>
        <w:t>2) Worst case performance is O(nlogn).</w:t>
      </w:r>
    </w:p>
    <w:p>
      <w:pPr>
        <w:pStyle w:val="PreformattedText"/>
        <w:bidi w:val="0"/>
        <w:jc w:val="left"/>
        <w:rPr/>
      </w:pPr>
      <w:r>
        <w:rPr/>
        <w:tab/>
        <w:t>3) Being non-recursive, it doesn't require a hug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rt is a modification of the non-recursive bottom-up merge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Algorithms in C, by Robert Sedgewick, Addison-Wesley, 19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p. 168). The optimized binary search is derived from an invari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search from Data Structures and Program Design in C, by Kru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ung and Tondo, Prentice-Hall, 1991 (p 155). The other algorithm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are entirely my own 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ow large control files, Version 2 disassembler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d using the 'compact' memory model (for 80x86 POS process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assembler then executes three passes over the program data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pass looks for executable code that references some other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alls and jumps, for example.) The referenced address is then flag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the control flag array) so that a label will be genera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 during the secon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pass does the real work of the disassembler. Pass 2 sc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array and checks to see if the current location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code or some other type of data (as specifi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array flags.) If the current location contains some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hat is not executable code, the control flags determine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will be taken. If the control flags specify binary by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data, the data is temporarily stored in a buffer so that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can be output on one line, rather than having a separate li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B pseudo op for each byte of data. Word and address data,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generate a separate line for eac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urrent location contains executable code, the disassemb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 the mnemonic for the instruction (by using the opcode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into the mnemonic table), and then uses the option table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ed by the opcode to determine how to generate appropriate oper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is pass, D51 keeps track of any direct accesses to regis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utputs equates for their names at the end of the pa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and last pass does some clean up work--searching the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eferences to un-initialized data or references to address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eginning of multi-byte opcodes so that equate statement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generated. This pass also outputs equate statements for the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ymbo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 code for the disassemblers is contained in fiv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disassembler where 'xx' is '51', '48' or 'Z80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xx.H</w:t>
        <w:tab/>
        <w:tab/>
        <w:t>Header file defining constants, program fla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s and data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xx.TBL</w:t>
        <w:tab/>
        <w:tab/>
        <w:t>Tables for mnemonics, option flags, 8051 SF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s, 8051 SFR bit names and registe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xx.C</w:t>
        <w:tab/>
        <w:tab/>
        <w:t>Main function that analyzes the command lin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nds and opens the disassembly file, alloca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mory for data arrays and calls the disassemb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s in dxxp1.c and dxxp2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xxP1.C</w:t>
        <w:tab/>
        <w:tab/>
        <w:t>Contains 'pass0', which is not really a pass b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ads the control file and modifies the flag arr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ccordingly, and 'pass1' which searche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ress references. This file also has rout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lating to the label and symbol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xxP2.C</w:t>
        <w:tab/>
        <w:tab/>
        <w:t>Main disassembly routine that generates the outp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(pass 2). Also contains 'pass3' which genera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quates for unresolved references and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ymbol tab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C files contains prototypes for the routines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compiler doesn't support prototypes, it's time to get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 file (Dxx.H) defines constants for exit codes, program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arious limits. It also contains structure definitions for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abel table entries, mnemonic table entries and sfr names.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xx.TBL contains the mnemonic table, the option flag table, and for D5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fr name and bit name tables and the register nam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xx.C is the main disassembler file. The function main() par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for user options. It then attempts to open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in or hex) and allocates memory for program and flag data.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then read into the program data array.  Main then calls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in other files to perform the disassembly. Dxx.C also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ox()</w:t>
        <w:tab/>
        <w:tab/>
        <w:t>Converts ascii hex to binary hex data.</w:t>
      </w:r>
    </w:p>
    <w:p>
      <w:pPr>
        <w:pStyle w:val="PreformattedText"/>
        <w:bidi w:val="0"/>
        <w:jc w:val="left"/>
        <w:rPr/>
      </w:pPr>
      <w:r>
        <w:rPr/>
        <w:tab/>
        <w:t>getcode()</w:t>
        <w:tab/>
        <w:t>Extracts data from ascii hex file and puts it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64K program array.</w:t>
      </w:r>
    </w:p>
    <w:p>
      <w:pPr>
        <w:pStyle w:val="PreformattedText"/>
        <w:bidi w:val="0"/>
        <w:jc w:val="left"/>
        <w:rPr/>
      </w:pPr>
      <w:r>
        <w:rPr/>
        <w:tab/>
        <w:t>find_entry()</w:t>
        <w:tab/>
        <w:t>Searches for an entry in the symbol or label table.</w:t>
      </w:r>
    </w:p>
    <w:p>
      <w:pPr>
        <w:pStyle w:val="PreformattedText"/>
        <w:bidi w:val="0"/>
        <w:jc w:val="left"/>
        <w:rPr/>
      </w:pPr>
      <w:r>
        <w:rPr/>
        <w:tab/>
        <w:t>get_smem()</w:t>
        <w:tab/>
        <w:t>Allocates memory for a new symbol or label ent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links it into a singly linked list.</w:t>
      </w:r>
    </w:p>
    <w:p>
      <w:pPr>
        <w:pStyle w:val="PreformattedText"/>
        <w:bidi w:val="0"/>
        <w:jc w:val="left"/>
        <w:rPr/>
      </w:pPr>
      <w:r>
        <w:rPr/>
        <w:tab/>
        <w:t>add_entry()</w:t>
        <w:tab/>
        <w:t>Adds a new entry into the symbol or labe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xxP1.C contains pass0(), which isn't really a disassembly pas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the control file (if any) and sets up the program fla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he directives found in the control file. The labe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 tables are built from data found in the control file. Pass1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s through the program array and, if the program flags def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s executable code, determines if the code references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(jumps, calls, etc). Any such references set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for the referenced address. This is necessary so that pass 2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labels for the referenced addresses. DxxP1.C also has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ump accumulated data for db pseudo ops (ascii and bin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xxP2.C is the real workhorse of the disassembler. Pass2() gener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assembly source file by scanning through the program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sassembling the code based on the program flag array info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flag specifies that the data is code, the opcode byt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s an index into two arrays: the mnemonic table, which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text for the opcode, and the option table, which has bit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ll the disassembler what type of operands are involved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able driven feature that makes the disassemblers fas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, however, limits any disassembler based on it to process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ve, at most, 64K of program space. It would not be applic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, for example, a 680x0 processor, which can have up to 4 Gby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pace (unless you have a computer that can handle 4 G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). If the program flags specify that the data is ascii or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, the data is saved in a separate array so that many byte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with one db pseudo op. When pass 2 is complete, pass3() resc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array looking for references that require equate pseudo o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3 also outputs equates for symbol and label tab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details of the disassembler's implementation can be foun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ing the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ve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able time has been spent in designing the code to produc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lligent disassembly of the data. If the user defines som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code (in the control file), it will be disassembled as code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is a bunch of NOPs (which would normally be truncated)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defines an area as ascii text and the high order bi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is set, an attempt will be made to convert it to an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, ie: 0c5h will be disassembled as "'E'+80h" in the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pite the effort to disassemble in an intelligent manner,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culiar things may still happen. Occassionally the disassemb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duce spurious labels or equates for locations that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d. Sometimes this is caused by ambiguities in th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disassembled. For example: a Z80 instruction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</w:t>
        <w:tab/>
        <w:t>hl,0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duce a reference to address 0dh. It may be that the use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a symbol for the value 0dh, but no label for that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 the disassembler will search the label tabl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0dh, and when it is not found, will search the symbol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has defined 0dh as the symbol 'CR', the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</w:t>
        <w:tab/>
        <w:t>hl,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a reference has still been made to location 0dh and th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000d:' will be put at that location even though it may not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here else in the output file. This is not a problem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since a defined label that is not referenced elsewhe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 will simply be ignored. A more serious problem would b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assembler produces a source line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d</w:t>
        <w:tab/>
        <w:t>hl,X00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abel 'X000d' does not appear anywhere else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This would cause an assembler error. I would appreciate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ed of any problem that causes an assemble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 is being distributed under the GNU General Public Licen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source code for all the disassemblers MUST accompany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this software. You are free to modify it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ee fit, but you are NOT free to market it as a commercial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cept for reasonable fees for media or other reproduction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costs). See the file COPYING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 are disassemblers that allow the user to specify how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disassembled via a control file that defines given area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 as ascii text, binary data or other types of non-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. By an iterative process of disassembly, control file modific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urther disassembly, the user can obtain a very readable sourc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n then be modified and re-assembled by a cross assembler.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domain cross assembler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encountered several problems when reassembling the output of D5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all are due to the cross assembler not recognizing SFRs of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ewer or more exotic 8051 variants. The D51 tables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for all SFRs that I'm aware of as of May 1995 (there are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that I'm not aware of). Such errors might be corrected jus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a symbol for the SFR in the control file (see the F directiv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is depends on whether your cross assembler will accept it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operand. If all else fails, replace the offending instr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'db' pseudo op and put the mnemonic and operand in a com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milar problem is the assembler not being able to handle a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able SFR address; the only solution I see to this is to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b' pseudo op. All other problems I've seen (not many) have been d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assembling data as code; this is easily corrected by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file to specify the correct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 disassemblers were compiled using Borland's Turbo C V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mpact memory model), Borland C++ V3.1 and GCC running under Linu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s of 1998, time constraints prevent me from testing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compiler/OS combinations. D51 is now tested only with Bor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++ V3.1 under MSDOS. If you use another compiler or OS, you'r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thanks to Orris Dent for pointing out deficiencies, proble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with D51, and for helpful suggestions for improvements. Orr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my de facto beta tester, and his suggestions have contrib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ly to the quality of D51. (Of course, any remaining deficienc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ntirely my own fault.) Dan Stover and others also contributed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uncovered unforseen problems. Thanks to all whose eff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made D51 a bett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mmary of command line options and control file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- Change db/defb pseudo op to 'ascii' macro fo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- Force read of binary file (.bin exten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- Add address and data info in commen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- Force read of Intel hex file (.hex exten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- Change db and dw pseudo ops to defb and def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Add hexadecimal offset to all program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file directiv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- Specifies that words in program space are add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- Data is 8 bit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- Program space is executab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- Specify SFR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- Ignore data (uninitialize program spa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- Specify label for SFR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- Defin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- Specify label for bit addressabl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- Define register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- Define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- Specify ascii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- Data is 16 bit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051 REGISTER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es of 8051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Bank   R0  R1  R2  R3  R4  R5  R6  R7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00  01  02  03  04  05  06  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08  09  0A  0B  0C  0D  0E  0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10  11  12  13  14  15  16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18  19  1A  1B  1C  1D  1E  1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es of 8051 Special Function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Symbol Name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   P0     Port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1   SP     Stack Po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2   DPL    Data Pointer (low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3   DPH    Data Pointer (high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7   PCON   Power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8   TCON   Timer/Counter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9   TMOD   Timer/Counter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A   TL0    Timer/Counter 0 (low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B   TL1    Timer/Counter 1 (low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C   TH0    Timer/Counter 0 (high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D   TH1    Timer/Counter 1 (high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   P1     Port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8   SCON   Serial Port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9   SBUF   Serial Data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0   P2     Port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   IE     Interrupt E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0   P3     Port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8   IP     Interrupt Prio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0   PSW    Program Status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0   ACC    Accumul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0   B      B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Addressable Special Function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Symbol SFR bit Name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-87       P0.0-7  Port 0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8   IT0    TCON.0  External Interrupt 0 Type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9   IE0    TCON.1  External Interrupt 0 Edge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A   IT1    TCON.2  External Interrupt 1 Type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B   IE1    TCON.3  External Interrupt 1 Edge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C   TR0    TCON.4  Timer 0 Run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D   TF0    TCON.5  Timer 0 Overflow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E   TR1    TCON.6  Timer 1 Run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F   TF1    TCON.7  Timer 1 Overflow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-97       P1.0-7  Port 1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8   RI     SCON.0  Serial Receive Interrupt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9   TI     SCON.1  Serial Transmit Interrupt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A   RB8    SCON.2  Serial Receive Bit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B   TB8    SCON.3  Serial Transmit Bit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C   REN    SCON.4  Serial Receive E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D   SM2    SCON.5  Serial Port Mode Specif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E   SM1    SCON.6  Serial Port Mode Specif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F   SM0    SCON.7  Serial Port Mode Specif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0-A7       P2.0-7  Port 2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   EX0    IE.0    Enable External Interrupt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9   ET0    IE.1    Enable Timer 0 Inter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A   EX1    IE.2    Enable External Interrupt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   ET1    IE.3    Enable Timer 1 Inter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   ES     IE.4    Enable Serial Port Inter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   EA     IE.7    Enable Interru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0-B7       P3.0-7  Port 3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8   PX0    IP.0    External Interrupt 0 Prio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9   PT0    IP.1    Timer 0 Interrupt Prio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   PX1    IP.2    External Interrupt 1 Prio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   PT1    IP.3    Timer 1 Interrupt Prio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   PS     IP.4    Serial Port Interrupt Prio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0   P      PSW.0   Pa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2   OV     PSW.2   Overflow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3   RS0    PSW.3   Register Bank Select Bit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4   RS1    PSW.4   Register Bank Select Bit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5   F0     PSW.5   Flag 0 (general purpose fla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6   AC     PSW.6   Auxiliary Carry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7   CY     PSW.7   Carry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0-E7       ACC.0-7 Accumulator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0-F7       B.0-7   B Register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es of Bit Addressable Memory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</w:t>
        <w:tab/>
        <w:tab/>
        <w:t>Memory location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-07</w:t>
        <w:tab/>
        <w:t>20.0 - 20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8-0f</w:t>
        <w:tab/>
        <w:t>21.0 - 21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17</w:t>
        <w:tab/>
        <w:t>22.0 - 22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-1f</w:t>
        <w:tab/>
        <w:t>23.0 - 23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-27</w:t>
        <w:tab/>
        <w:t>24.0 - 24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-2f</w:t>
        <w:tab/>
        <w:t>25.0 - 25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37</w:t>
        <w:tab/>
        <w:t>26.0 - 26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-3f</w:t>
        <w:tab/>
        <w:t>27.0 - 27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-47</w:t>
        <w:tab/>
        <w:t>28.0 - 28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8-4f</w:t>
        <w:tab/>
        <w:t>29.0 - 29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-57</w:t>
        <w:tab/>
        <w:t>2a.0 - 2a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8-5f</w:t>
        <w:tab/>
        <w:t>2b.0 - 2b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0-67</w:t>
        <w:tab/>
        <w:t>2c.0 - 2c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8-6f</w:t>
        <w:tab/>
        <w:t>2d.0 - 2d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-77</w:t>
        <w:tab/>
        <w:t>2e.0 - 2e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8-7f</w:t>
        <w:tab/>
        <w:t>2f.0 - 2f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