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flamer@mithril.intel.com (Jim Trethew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ntel comp.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l puts 8051 O/S in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flamer@mithril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l Corporation (Real-Tim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8051 realtime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TEL RELEASES 8051 FAMILY O/S TO PUBLIC DOMA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ervice to the many people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ing it, Intel Corporation has placed its 80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Real-Time Multitasking Operating Syst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stributed Control Executive, iDCX 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introduced in 1984 as a tool for desig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y automation and robotic control. 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s for a distributed control product li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BUS (IEEE 1118) serial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ource code (in 8051 assembler langu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DCX 51 is available for anonymous FT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                 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b02.larc.nasa.gov     pub/dcx5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archive.wustl.edu     pub/dcx51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operating system is availa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CX 51 Distributed Control Executive User's Guide for Rel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Number 460367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(U.S.) $20.00 +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Literatu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 Box 7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. Prospect, IL  60056-764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1-800-548-4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MPORTANT (NON-) SUPPORT NOTE !!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Intel has decided to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to the public at no charge, it CAN NO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vide free customer support.  Hav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if you find a bug, you can fix it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ost the fix to the comp.sys.intel 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call for Intel customer sup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OMENCLATUR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X51 (or iDCX 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stributed Real-Time Multitasking Execu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051 family of microcontroller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is R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M44 (or iDCM 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unications task for iDCX 51. 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ask 0, and run on the 8044 flavor of the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(the 8044 contains an SDLC un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), it provides BITBUS (IEEE 1118)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ability between up to 250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  It also provides the RAC (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rol) functions for remote messa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such as read/write-memory, crea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 ta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*have to* use DCM44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51, and in fact you *cannot* run DCM44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cessors other than the 8044/8344/8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S110 (or "BI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developer's packag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needed to program iDCX 51 tasks *assum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already have an 8044 BEM (the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BUS component with DCX51 + DCM44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ed in ROM).  It includes the DCX51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(to get to ROM entry points)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51 library (which actually contains the O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also contains the file DCM4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CE-5100 loadable copy of DCM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S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DCS110 but no ICE-loadable DCM44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NSTALLATION INSTRUCT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 your UNIX machine, un-compress and un-t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-d dcx5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dc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c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../dcx51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Using Microsoft Networks, PC-NFS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ing, mount the UNIX drive on your DO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y all the un-tar-ed files to the P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nner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use x: \\unixbox\mylogon my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dc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 x:\dcx51 dcx51 /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use x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EGENERATION INSTRUCT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the ASM-51 product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ble via PATH. 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ive Intel product, third-party 8051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work (but *I* haven't tri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build iDCX51 using batch file R2AGE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cx51\dcx51src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ant files are in the dcx51\dcx51src.21\rel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.  These files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DCX51SU produc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build iDCM44 using batch file DCMGE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cx51\dcm44src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ant files are in the dcx51\dcx51src.21\dcs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.  These files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DCS110SU produc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CKNOWLEDGMEN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duct was developed primarily by R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ick McAlister, both of whom did a great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ant nothing to do with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public domain, with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im Trethewey (flamer@mithril.inte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