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Generating Sine waves with 8051Fx's PW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W. Cl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51Fx family's Programmable Counter Array (PCA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for generating Pulse Width Modulator (PWM) outpu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iltering, these PWM outputs can generate an analog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stant voltage, you can just set and forge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generate a varying waveform by changing the PWM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u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 note details the hardware and software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sine waves and even more complex waveforms with the PW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.  The sine waves can be of any  arbitrary frequ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ne waves of different frequencies can be genera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ssible uses for this technique include annunci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one generation, DTMF tone generation for phone equipment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ree-part harmony, multi-phase motor drive, quadrature sine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gnal processing, or precision sine-wav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based on a frequency synthesis techniqu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Digital Synthesis (DDS).  In DDS, a counter is us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e look-up table, which is then fed into a DAC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can count by any arbitrary increment, including frac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called a phase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program, the phase accumulator is a 16 bit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_ACC.  On each interrupt, it has the value in PHASE_INC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the upper byte of the result is used as an index into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ine table.  This value is then output to the PWM channe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pdated on the next full cycle.  The value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y a gain factor for amplitude control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high-band pre-emphasis in a DTMF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riables can be regarded as having an integer por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ortion thusly: iiiiiiii.ffffffff, where the integer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"degrees" of 1/256 of a cycle.  This integer portio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sin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ne table was generated by the program SINTAB.BAS which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INTAB.A51, which was then merged in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periodic interrupt is a bit tricky, since the P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used for PWM generation conflict with thos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logic.  Fortunately, another PCA channel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interrupt.  This is done by setting the other channel (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# 3 ) to compare mode to interrupt on count nn00, where n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CCAP3H and is incremented on each interrupt. 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terrupt to occur 256 cycle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yield a sine wave, the PWM's pulse output must be lowpass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R-C filter is generally not adequate for audio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gradual roll-off, so an active filter of order 4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.  Figure 1 shows one possible second ord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.  Two of these, cascaded, generally give adequa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le filter would be a monolithic switched-cap filt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the Maxim MAX290 family of 8th-order lowpass filter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2912A switched-cap CODEC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ine waves of greater than about 1/4 of the samp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actical, since large low-frequency modulat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, which are very difficult to filter out.  Therefore the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the filter is set at 1/4 to 1/5 of the sampl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quasi-bidirectional nature of the PWM output port p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ilter should have a high input impedance, or the PWM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uffe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MF program assumes a certain hardware configu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r pushbutton switches, and would have to be chang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doesn't require an 80C51Fx with PWM, by the wa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DAC added to any MCS-51 family part could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being provided by one of the timers, with very litt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WM frequency is Fxtal/1024, by setting PCA clock sour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al/4, so, for a 16MHz crystal, the PWM frequency can be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25Hz.  This can generate sines up to about 3KHz, which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phony or other audio applications.  For generat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ines, the PCA clock source can be Fxtal/12 or tim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se lower frequencies also reduce processor overh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MHz crystal, an interrupt occurs every 64uS. 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akes 26.5uS to calculate a single value, for about 41%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utilization.  Much of this time is spent in norm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and it is possible to calculate up to four sine wav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  Higher crystal frequencies can generate higher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, but the percentage of processor time remain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generate up to 3 sine waves on one channe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itude control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formance resul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Microseconds per interrupt = 64uS at 16.000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ime spent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WM   simplest single sine generator</w:t>
        <w:tab/>
        <w:t xml:space="preserve"> </w:t>
        <w:tab/>
        <w:tab/>
        <w:t>42.3%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  two tones without amplitude control</w:t>
        <w:tab/>
        <w:tab/>
        <w:t>53.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TMF  with amplitude control for each tone      </w:t>
        <w:tab/>
        <w:t>74.3%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RT with amplitude control for each voice,</w:t>
        <w:tab/>
        <w:tab/>
        <w:t>89.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n on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VE each on a separate channel, fixed amplitude.</w:t>
        <w:tab/>
        <w:t>70.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files are include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M.A51     </w:t>
        <w:tab/>
        <w:t>Single Sine wav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TMF.A51</w:t>
        <w:tab/>
        <w:t>Two ton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PART.A51</w:t>
        <w:tab/>
        <w:t>Three tones, with amplitu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WAVE.A51</w:t>
        <w:tab/>
        <w:t>Four sine waves, each on a diffe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B.BAS</w:t>
        <w:tab/>
        <w:t>Program to generate full amplitu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B2.BAS</w:t>
        <w:tab/>
        <w:t>Program to generate half amplitud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B3.BAS</w:t>
        <w:tab/>
        <w:t>Program to generate 1/3 amplitu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------+--------+         for Fc of 3KHz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 |         R1 =  3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1     |  |\    |         R2 =  33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+--|-\   |         C1 =  .002u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|  &gt;--+---o     C2 =  .001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--R1--+--R2--+--|+/             U1 =  1/2  LM6482 CMOS OP-A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U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1.  Active low-pass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 is an LM6482 or similar CMOS op-amp with rail-to-rail input and</w:t>
      </w:r>
    </w:p>
    <w:p>
      <w:pPr>
        <w:pStyle w:val="PreformattedText"/>
        <w:bidi w:val="0"/>
        <w:jc w:val="left"/>
        <w:rPr/>
      </w:pPr>
      <w:r>
        <w:rPr/>
        <w:t>output range on a single +5v power supply.  This will allow a sine wave</w:t>
      </w:r>
    </w:p>
    <w:p>
      <w:pPr>
        <w:pStyle w:val="PreformattedText"/>
        <w:bidi w:val="0"/>
        <w:jc w:val="left"/>
        <w:rPr/>
      </w:pPr>
      <w:r>
        <w:rPr/>
        <w:t>output of 0.0 to 5.0v.  For different corner frequencies, scale the</w:t>
      </w:r>
    </w:p>
    <w:p>
      <w:pPr>
        <w:pStyle w:val="PreformattedText"/>
        <w:bidi w:val="0"/>
        <w:jc w:val="left"/>
        <w:rPr/>
      </w:pPr>
      <w:r>
        <w:rPr/>
        <w:t>resistors and/or capacitor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L Embedded Microcontroller handbook, 27064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