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51 Disassembler f�r HEX-Code der 8051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51 wurde in Assembler-Sourcecode geschrieben und mit MASM 5.10 compi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51 l�dt Code f�r 8051-CPU's im HEX-, ABSOUT- oder BIN�R-Format.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chritt f�r Schritt durchgegangen. Nur die 8051-Befehle, die da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t werden, werden in Mnemonics disassembliert. Die anderen Code-Bytes 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als DB-Direktiv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zeugte Code (Memomics) entspricht den Regeln f�r den ASM51 von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iert werden k�nnen nur Files, die Code in (Intel-) HEX-, ABSOL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IN�R-Format beinhalten. Default wird ein HEX- oder ABSOLUT-File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 Die Unterscheidung erfolgt automatisch anhand des ersten Byt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: Beim HEX-File steht dort ':' und beim ABSOLUT-File 02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-Open Record 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es sich bei dem Source-File um einen BIN�R-File, so ist dem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beim Aufruf ein '$' vora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merkung: Intel ASM51 produziert OBJECT-Code, RL51 produziert ABSOL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nd OH51 produziert HEX-Code. BIN�R-Code wird bei einigen Epro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infacheren Assemblern verwendet. Der TASM erzeugt nur HEX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�r-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51 generiert als Output-File einen Assembler-Source-File. Dieser Fi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ASM51 von Intel wieder direkt reassemblierbar. Er erh�lt den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wir der Input-File, jedoch mit der Endung "d51" (Achtung: exist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it diesen Namen werden �ber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n von DIS51 erzeugten Assembler-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NOMOD51</w:t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Disassembler Outputfile                  DIS51 Ver 2.0 (c) 1991 W.Henni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Source File: BASIC52.HEX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PUBLIC Timer2</w:t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0064</w:t>
        <w:tab/>
        <w:t>CODE 64h</w:t>
        <w:tab/>
        <w:t>;EXTRN CODE(_0064)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402B</w:t>
        <w:tab/>
        <w:t>CODE 402Bh</w:t>
        <w:tab/>
        <w:t>;EXTRN CODE(_402B)</w:t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INCLUDE(\ASM51\INC\reg52.pdf)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G 2Bh</w:t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Timer2:</w:t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PUSH</w:t>
        <w:tab/>
        <w:t>PSW</w:t>
        <w:tab/>
        <w:tab/>
        <w:tab/>
        <w:t>;002B  C0 D0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JB</w:t>
        <w:tab/>
        <w:t>20h, _0033</w:t>
        <w:tab/>
        <w:tab/>
        <w:t>;002D  20 20 03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LJMP</w:t>
        <w:tab/>
        <w:t>_402B</w:t>
        <w:tab/>
        <w:tab/>
        <w:tab/>
        <w:t>;0030  02 40 2B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0033:  SETB</w:t>
        <w:tab/>
        <w:t>RS1</w:t>
        <w:tab/>
        <w:tab/>
        <w:tab/>
        <w:t>;0033  D2 D4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CLR</w:t>
        <w:tab/>
        <w:t>RS0</w:t>
        <w:tab/>
        <w:tab/>
        <w:tab/>
        <w:t>;0035  C2 D3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MOV</w:t>
        <w:tab/>
        <w:t>R7, ACC</w:t>
        <w:tab/>
        <w:tab/>
        <w:tab/>
        <w:t>;0037  AF E0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MOV</w:t>
        <w:tab/>
        <w:t>R0, 0h</w:t>
        <w:tab/>
        <w:tab/>
        <w:tab/>
        <w:t>;0039  A8 00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SJMP</w:t>
        <w:tab/>
        <w:t>_0064</w:t>
        <w:tab/>
        <w:tab/>
        <w:tab/>
        <w:t>;003B  80 27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DB</w:t>
        <w:tab/>
        <w:t>45h</w:t>
        <w:tab/>
        <w:t>;'E'</w:t>
        <w:tab/>
        <w:tab/>
        <w:t>;003D  45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DB</w:t>
        <w:tab/>
        <w:t>58h</w:t>
        <w:tab/>
        <w:t>;'X'</w:t>
        <w:tab/>
        <w:tab/>
        <w:t>;003E  58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DB</w:t>
        <w:tab/>
        <w:t>49h</w:t>
        <w:tab/>
        <w:t>;'I'</w:t>
        <w:tab/>
        <w:tab/>
        <w:t>;003F  49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DB</w:t>
        <w:tab/>
        <w:t>54h</w:t>
        <w:tab/>
        <w:t>;'T'</w:t>
        <w:tab/>
        <w:tab/>
        <w:t>;0040  54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</w:t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m Anwender definierten Einsprungadressen werden hinter dem ASM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 PUBLIC angegeben. Die Eintragung ist aber durch ein ;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dressen werden grunds�tzlich Labels verwendet. Der disassemb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kann so, mit einer anderen ORG-Direktive versehen, re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dressen, die nicht innerhalb des geladenen Codes lieg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CODE-Direktive definiert. Dahinter steht mit einem ;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 EXTRN-Direktive. Vor der Reassemblierung kann d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e oder andere Eintragung ste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nnerhalb des Codes ein Sprung auf eine Adresse erfolgt, steht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abel. Ist der Adresse ein Variablenname zugeordnet (default,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File oder aus einem Absolut-File), so wird dieser Name eingetragen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sten wird daf�r die Adresse mit einem vorgestellten _ verwendet.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die beim ASM51 vordefiniert sind, steht ein ; damit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Fehler 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itte stehen die Mnemonics. F�r Daten-Adressen (DATA, BIT)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finiert, die Variablen-Namen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 ist als Kommentar die Code-Adresse gefolgt von dem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cod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 eine geladene Code-Adresse mit den angegebenen Einsprung-Adr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erreicht, so bleibt sie als DB-Direktive stehen. Es k�nnt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 auch um eine Tabelle oder einen Text handeln. Als Kommentar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ASCII-Zeichen angegeben. Allerdings werden ASCII-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20h nicht angegeben, da viele Zeichen unter 20h als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ruckern dienen. Zus�tzlich werden die Zeichen ascii25h = %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27h = ' nicht angegeben, da sonst ASM51 Fehler macht. Dasselbe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f�r ASCII-Codes gr��er 80h, die ASM51 gar nicht behandelt,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einige selbst in Kommentaren bei der Re-Assemblierung zu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:  ascii8Ah, ascii8Dh, asciiA5h, asciiA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-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wie der ASM51-Assembler verwendet DIS51 default die SFR-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8051. Zus�tzlich oder als Ersatz kann ein Include-File mit weit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FR-Definition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Include-File f�r DIS51 darf nur folgende ASM51-kompatible Direktiv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, XDATA, DATA, IDATA, BIT,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ASM51-Direktiven werden nicht unterst�tzt. Nat�rlich sind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Include-Files erlaubt. Als Kommentar gelten alle Zeichen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einer Zeile, die einem ;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DIS51 der Schalter NOMOD51 gesetzt, so sind die 8051-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efinitionen abgeschaltet. Die Code-Einspr�nge f�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ET, EXTI0, EXTI1, Timer0, Timer1, S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vordefiniert (genauso wie bim ASM51). Im Output-File wird $NOMO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nicht NOMOD51 gew�hlt, so sind default alle SFR des 8051 definier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51-Assembler hat hier jedoch einen kleinen Fehler: er kennt PCO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e Definition wird von DIS51 de�halb in den Output-Fil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Absolut-File geladen, so �bernimmt DIS51 die SFR-Definition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Absolut-File (soweit vorhanden). Ein Absolut-File enth�lt nu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R-Definitionen, wenn bei der Assemblierung mit dem ASM51 der Sch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gesetzt war. Sind CODE-Definitionen enthalten, so werden dies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als Einsprung-Adresse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isassemblierung werden Code-, Data-, und Bit-Adressen durch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en Variablen ersetzt. In einer internen Liste von DIS51 steh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en SFR-Definitionen der Reihe n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ne aus dem Absol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default bekannten 8051-SFR (wenn nicht -nomod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ne aus dem Include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r bei der Disassemblierung zuerst gefundene Variablenname (zu einer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gesetzt, auch wenn noch andere Variablennamen f�r die gleich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sassembler kann mit folgenden Parameter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51</w:t>
        <w:tab/>
        <w:tab/>
        <w:t>Es erscheint erst eine Erkl�rung zum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51 &lt;$&gt;source &lt;-nomod51&gt; &lt;-iInclude&gt; &lt;-Adr&gt; &lt;-Adr&gt; ...</w:t>
        <w:tab/>
        <w:t>Di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 &lt;&gt;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. Der Source-File mu� Code im HEX- oder im ABSOL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enthalten. Es k�nnen auch BIN�R-Files gela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n ist ein $ voranzustellen. Die obige Reihenfolg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zuhalten. Es k�nnen so viele Einsprungadress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, bis die Eingabezeile vo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51 @inputFile</w:t>
        <w:tab/>
        <w:t>Die Parameter k�nnen optional �ber einen In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gegeben werden. Innerhalb des Input-Fil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lbe Reihenfolge einzuhalten wi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onsten k�nnen an beliebiger Stelle SPACE, TAB,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oder Kommentar st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 Kommentar werden alle Eintr�ge gewertet, die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 - eingeleitet werden. Der erste Eintrag im In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� der Source-Filename sein (ohne vorangestelltes 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nerhalb von Kommentaren darf kein - verwendet werden!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 gro�en Input-Files werden nur die ersten 8 kByte ausge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 Fehlermeld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Einsprungadressen hinter - als Hexzahl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utet mei�t auf ein - innerhalb eines Kommentars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s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isassembler lie�t zuerst die Eingaben (von Input-File oder Tastatu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8051-Code wird in ein eigenes Segment (64 kByte) geladen.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uffer (32 KByte) wird f�r jedes Code-Byte ein Flag (Nibble)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. Das Flag beschreibt die Zust�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in Code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abgearbeitet (ber�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nsprung au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Code werden die SFR-Definitionen geladen. Hierf�r wird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uffer von 64 kByte verwendet. Ist dieser Buffer voll, was eig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m vorkommen d�rfte, so werden  nicht alle SFR-Definition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ariablen-Namen darf h�chstens 31 Zeichen beinhalten, weiter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gnoriert (wie beim ASM51 a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 wird nun beginnend bei den Einsprungadressen durchgearbeitet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werden die Flags modifiziert. Dies wird solange fortgesetzt, bi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beitete Einsprungadresse mehr vorhanden ist. Jeder LCALL, ACALL, J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NE, DJNZ usw. produzieren dabei neue Einspr�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wird der Code in Mnemonics �bersetzt und in den Outpu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 Nicht abgearbeiteter Code bleibt als DB-Direktiv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wender mu� eventuell DIS51 noch einmal mit neuen (zus�tzlichen)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adressen star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