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nfache Einf�hrung f�r den ersten Start von SIM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file beinhaltet eine  einfache  Einf�hrung  zum  Debugg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-Programms auf SIM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tart  des Simulators wird nur  SIM51.EXE selbst ben�tigt.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halten Dokumentationen und weitere Utilities. SIM51.EXE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 aktuellen Verzeichnis befinden, wenn das Verzeichnis im Pfa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 ist. Sie k�nnen SIM51 direkt starten. Mit der F4-Tast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 abrufen. Diese Anleitung d�rfte f�rs erste reichen, er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inheiten lesen Sie in SIM51.DOC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051-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 Sie  mit  einem  8051-Assembler wie  gewohnt ein 8051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bar sind alle Assembler und auch  C-Compiler,  die  einen  Absol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m Intel Objekt Modul Format = OMF51),  einen HEX-File (im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oder einen Bin�r-Fil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mit vertraut sind, lesen Sie bitte weiter bei  "4.SIM51 la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um einen Assembler? Jede CPU verarbeitet nur in "Zahlen" codiert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In das EPROM werden beim Brennen diese Zahlen eingetragen. Dazu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t dieser Befehlsliste (in Zahlen codiert) auf dem PC er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zum EPROM-Programmierger�t runter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solchen Liste k�nnen die Zahlencodes einer nach dem anderen dr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An Position 0 der f�r  Code-Adresse 0000  usw.  Einen solc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t man Bin�r-File.  Er kann  nicht mit einem Editor  gelesen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 keine M�glichkeit zur Fehler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Grund wurde  das HEX-Format ersonnen.  Es enth�lt nur  druc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.  Jedes Code-Byte wird als HEXadezimale ASCII-Zahl dari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iles werden nat�rlich nicht von Hand erstellt, sondern dies �bern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 ein Assembler.  Der Anwender erstellt einen (Source-)File, in dem 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n Worten anschreibt. Dazu ist nat�rlich vom Assemblerprogram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 Syntax vorgegeben,  damit dieses die Befehle in den (Maschinen-)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ige Assembler (siehe auch SIM51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51  -&gt;  Makro-Assembler + Linker vo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1    -&gt;  C-Compiler von K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1    -&gt;  Makro-Assembler + Linker von K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51  -&gt;  Assembler von Wolfgang Spindler   Shareware, deutsc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   -&gt;  Tabel-Assembler                   Shareware,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M51 -&gt;  Assembler zu 8051-Kurs Elektor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51  beinhaltet einen integrierten Assembler.  Dieser arbeitet aber nicht</w:t>
      </w:r>
    </w:p>
    <w:p>
      <w:pPr>
        <w:pStyle w:val="PreformattedText"/>
        <w:bidi w:val="0"/>
        <w:jc w:val="left"/>
        <w:rPr/>
      </w:pPr>
      <w:r>
        <w:rPr/>
        <w:t>mit Labels (Sprungmarken).  Das hei�t: jeder Sprungbefehl  mu�  mit  seiner</w:t>
      </w:r>
    </w:p>
    <w:p>
      <w:pPr>
        <w:pStyle w:val="PreformattedText"/>
        <w:bidi w:val="0"/>
        <w:jc w:val="left"/>
        <w:rPr/>
      </w:pPr>
      <w:r>
        <w:rPr/>
        <w:t>endg�ltigen Zieladresse angeschrieben werden. Der integrierte Assembler ist</w:t>
      </w:r>
    </w:p>
    <w:p>
      <w:pPr>
        <w:pStyle w:val="PreformattedText"/>
        <w:bidi w:val="0"/>
        <w:jc w:val="left"/>
        <w:rPr/>
      </w:pPr>
      <w:r>
        <w:rPr/>
        <w:t>f�r  Korrekturzwecke  und zur Eingabe von kurzen Routinen gedacht,  um `mal</w:t>
      </w:r>
    </w:p>
    <w:p>
      <w:pPr>
        <w:pStyle w:val="PreformattedText"/>
        <w:bidi w:val="0"/>
        <w:jc w:val="left"/>
        <w:rPr/>
      </w:pPr>
      <w:r>
        <w:rPr/>
        <w:t>schnell was auszuprobieren. Obwohl unter SIM51 die M�glichkeit besteht, ein</w:t>
      </w:r>
    </w:p>
    <w:p>
      <w:pPr>
        <w:pStyle w:val="PreformattedText"/>
        <w:bidi w:val="0"/>
        <w:jc w:val="left"/>
        <w:rPr/>
      </w:pPr>
      <w:r>
        <w:rPr/>
        <w:t>so erstelltes Programm auf Disk abzuspeichern  (sogar  wahlweise  als  HEX-</w:t>
      </w:r>
    </w:p>
    <w:p>
      <w:pPr>
        <w:pStyle w:val="PreformattedText"/>
        <w:bidi w:val="0"/>
        <w:jc w:val="left"/>
        <w:rPr/>
      </w:pPr>
      <w:r>
        <w:rPr/>
        <w:t>oder Source-File), wird man f�r gr��ere Programme einen seperaten Assembler</w:t>
      </w:r>
    </w:p>
    <w:p>
      <w:pPr>
        <w:pStyle w:val="PreformattedText"/>
        <w:bidi w:val="0"/>
        <w:jc w:val="left"/>
        <w:rPr/>
      </w:pPr>
      <w:r>
        <w:rPr/>
        <w:t>bevorz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tzen Sie keinen Assembler,  k�nnen Sie SIM51 nat�rlich auch  verwenden,</w:t>
      </w:r>
    </w:p>
    <w:p>
      <w:pPr>
        <w:pStyle w:val="PreformattedText"/>
        <w:bidi w:val="0"/>
        <w:jc w:val="left"/>
        <w:rPr/>
      </w:pPr>
      <w:r>
        <w:rPr/>
        <w:t>um  beispielsweis ein aus einem EPROM ausgelesenes 8051-Programm anzuschau-</w:t>
      </w:r>
    </w:p>
    <w:p>
      <w:pPr>
        <w:pStyle w:val="PreformattedText"/>
        <w:bidi w:val="0"/>
        <w:jc w:val="left"/>
        <w:rPr/>
      </w:pPr>
      <w:r>
        <w:rPr/>
        <w:t>en, oder um kleine, eben mit dem integrierten Assembler erstellte, Routinen</w:t>
      </w:r>
    </w:p>
    <w:p>
      <w:pPr>
        <w:pStyle w:val="PreformattedText"/>
        <w:bidi w:val="0"/>
        <w:jc w:val="left"/>
        <w:rPr/>
      </w:pPr>
      <w:r>
        <w:rPr/>
        <w:t>zu te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IM51 laden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Rufen Sie SIM51 durch Eingabe von   SIM51  in der DOS-Command-Line auf. Sie</w:t>
      </w:r>
    </w:p>
    <w:p>
      <w:pPr>
        <w:pStyle w:val="PreformattedText"/>
        <w:bidi w:val="0"/>
        <w:jc w:val="left"/>
        <w:rPr/>
      </w:pPr>
      <w:r>
        <w:rPr/>
        <w:t>k�nnen dann von SIM51 aus Ihren Hex-File (oder  Absolut-  oder  Bin�r-File)</w:t>
      </w:r>
    </w:p>
    <w:p>
      <w:pPr>
        <w:pStyle w:val="PreformattedText"/>
        <w:bidi w:val="0"/>
        <w:jc w:val="left"/>
        <w:rPr/>
      </w:pPr>
      <w:r>
        <w:rPr/>
        <w:t>mit  dem  zu  debbugenden 8051-Code laden.  Der File mit dem 8051-Code kann</w:t>
      </w:r>
    </w:p>
    <w:p>
      <w:pPr>
        <w:pStyle w:val="PreformattedText"/>
        <w:bidi w:val="0"/>
        <w:jc w:val="left"/>
        <w:rPr/>
      </w:pPr>
      <w:r>
        <w:rPr/>
        <w:t>auch gleich beim Programmstart beim Aufruf mitangegeben werd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51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erscheint die Oberfl�che von SIM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28 BYTE von IDATA werden oben links als Hex-Dump dargestel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&gt; Umschaltbar �ber Alt-X auf XDATA, Alt-C auf Code, Alt-T auf TxD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e n�chsten 11 Befehle (CODE) werden in disassemblierter Form un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s dargestellt. Der n�chste abzuarbeitende Befehl ist invers hin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chts sind die auf dem gew�hlten Derivat vorhandenen Speziell Funk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e Register R0..R7, der Stack, die Flags, die Pointer und die Ports s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xtra Fenstern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Mitte befindet sich die SIM51-Eingabezeile.  Unten zeigt eine Menue-</w:t>
      </w:r>
    </w:p>
    <w:p>
      <w:pPr>
        <w:pStyle w:val="PreformattedText"/>
        <w:bidi w:val="0"/>
        <w:jc w:val="left"/>
        <w:rPr/>
      </w:pPr>
      <w:r>
        <w:rPr/>
        <w:t>Zeile die Belegung der Funktions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e ersten Befehle von SIM51: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Hier  werden nur ein paar wenige Befehle zur Steuerung von SIM51 angef�hrt.</w:t>
      </w:r>
    </w:p>
    <w:p>
      <w:pPr>
        <w:pStyle w:val="PreformattedText"/>
        <w:bidi w:val="0"/>
        <w:jc w:val="left"/>
        <w:rPr/>
      </w:pPr>
      <w:r>
        <w:rPr/>
        <w:t>Eine ausf�hrliche Beschreibung ist in dem File SIM51.DOC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n anderes Fenster gelangt man immer mit der Alt-Taste und einen  Kenn-</w:t>
      </w:r>
    </w:p>
    <w:p>
      <w:pPr>
        <w:pStyle w:val="PreformattedText"/>
        <w:bidi w:val="0"/>
        <w:jc w:val="left"/>
        <w:rPr/>
      </w:pPr>
      <w:r>
        <w:rPr/>
        <w:t>buchstaben.  Zur�ck  in  die SIM51-Eingabezeile kommt man aus jedem Fenster</w:t>
      </w:r>
    </w:p>
    <w:p>
      <w:pPr>
        <w:pStyle w:val="PreformattedText"/>
        <w:bidi w:val="0"/>
        <w:jc w:val="left"/>
        <w:rPr/>
      </w:pPr>
      <w:r>
        <w:rPr/>
        <w:t>immer mit Carriage Return oder ESC! Die 8051-Speicherinhalte k�nnen editier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den eines 8051-Codes:            L filename</w:t>
      </w:r>
    </w:p>
    <w:p>
      <w:pPr>
        <w:pStyle w:val="PreformattedText"/>
        <w:bidi w:val="0"/>
        <w:jc w:val="left"/>
        <w:rPr/>
      </w:pPr>
      <w:r>
        <w:rPr/>
        <w:t>-&gt; geben Sie ein L gefolgt von dem Filenamen ein, und der Code aus dem File</w:t>
      </w:r>
    </w:p>
    <w:p>
      <w:pPr>
        <w:pStyle w:val="PreformattedText"/>
        <w:bidi w:val="0"/>
        <w:jc w:val="left"/>
        <w:rPr/>
      </w:pPr>
      <w:r>
        <w:rPr/>
        <w:t>wird geladen.  F�r einen Bin�r-File ist  LB filename  einzugeben.  Es  kann</w:t>
      </w:r>
    </w:p>
    <w:p>
      <w:pPr>
        <w:pStyle w:val="PreformattedText"/>
        <w:bidi w:val="0"/>
        <w:jc w:val="left"/>
        <w:rPr/>
      </w:pPr>
      <w:r>
        <w:rPr/>
        <w:t>auch nur  L (ohne Filename) eingegeben werden, dann wird �hnlich dem Norton</w:t>
      </w:r>
    </w:p>
    <w:p>
      <w:pPr>
        <w:pStyle w:val="PreformattedText"/>
        <w:bidi w:val="0"/>
        <w:jc w:val="left"/>
        <w:rPr/>
      </w:pPr>
      <w:r>
        <w:rPr/>
        <w:t>Commander ein Menue zur File-Auswahl ge�ff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len des Prozessor-Typs:         M 52          bzw. M 51, M 44</w:t>
      </w:r>
    </w:p>
    <w:p>
      <w:pPr>
        <w:pStyle w:val="PreformattedText"/>
        <w:bidi w:val="0"/>
        <w:jc w:val="left"/>
        <w:rPr/>
      </w:pPr>
      <w:r>
        <w:rPr/>
        <w:t>-&gt;  Default  ist SIM51 auf den 8051 eingestellt.  Soll ein Programm f�r den</w:t>
      </w:r>
    </w:p>
    <w:p>
      <w:pPr>
        <w:pStyle w:val="PreformattedText"/>
        <w:bidi w:val="0"/>
        <w:jc w:val="left"/>
        <w:rPr/>
      </w:pPr>
      <w:r>
        <w:rPr/>
        <w:t>8052 debugged werden,  wird mit M 52 auf den 8052-Mode umgeschalten.  M  44</w:t>
      </w:r>
    </w:p>
    <w:p>
      <w:pPr>
        <w:pStyle w:val="PreformattedText"/>
        <w:bidi w:val="0"/>
        <w:jc w:val="left"/>
        <w:rPr/>
      </w:pPr>
      <w:r>
        <w:rPr/>
        <w:t>blendet  dagegen die SFR f�r den 8044 ein.  Andere Derivate (wie der 80535,</w:t>
      </w:r>
    </w:p>
    <w:p>
      <w:pPr>
        <w:pStyle w:val="PreformattedText"/>
        <w:bidi w:val="0"/>
        <w:jc w:val="left"/>
        <w:rPr/>
      </w:pPr>
      <w:r>
        <w:rPr/>
        <w:t>80552,...) werden noch nicht vollst�ndig unterst�tzt.  Der 8031  ist  iden-</w:t>
      </w:r>
    </w:p>
    <w:p>
      <w:pPr>
        <w:pStyle w:val="PreformattedText"/>
        <w:bidi w:val="0"/>
        <w:jc w:val="left"/>
        <w:rPr/>
      </w:pPr>
      <w:r>
        <w:rPr/>
        <w:t>tisch zum 8051, der 8032 zum 8052.</w:t>
      </w:r>
    </w:p>
    <w:p>
      <w:pPr>
        <w:pStyle w:val="PreformattedText"/>
        <w:bidi w:val="0"/>
        <w:jc w:val="left"/>
        <w:rPr/>
      </w:pPr>
      <w:r>
        <w:rPr/>
        <w:t>Anmerkung:  SIM51 arbeitet default so,  als ob ein externes EPROM vorhanden</w:t>
      </w:r>
    </w:p>
    <w:p>
      <w:pPr>
        <w:pStyle w:val="PreformattedText"/>
        <w:bidi w:val="0"/>
        <w:jc w:val="left"/>
        <w:rPr/>
      </w:pPr>
      <w:r>
        <w:rPr/>
        <w:t>ist (Pin /EA = 0 beim 8051).  Wird wirklich ein speziell  f�r  das  interne</w:t>
      </w:r>
    </w:p>
    <w:p>
      <w:pPr>
        <w:pStyle w:val="PreformattedText"/>
        <w:bidi w:val="0"/>
        <w:jc w:val="left"/>
        <w:rPr/>
      </w:pPr>
      <w:r>
        <w:rPr/>
        <w:t>EPROM geschriebenes Programm getestet, so ist im F6-Fenster (Konfiguration)</w:t>
      </w:r>
    </w:p>
    <w:p>
      <w:pPr>
        <w:pStyle w:val="PreformattedText"/>
        <w:bidi w:val="0"/>
        <w:jc w:val="left"/>
        <w:rPr/>
      </w:pPr>
      <w:r>
        <w:rPr/>
        <w:t>/EA=1 zu set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n  kann  bereits  der  geladene  Code  debugged  werden.  Dies erfolgt im</w:t>
      </w:r>
    </w:p>
    <w:p>
      <w:pPr>
        <w:pStyle w:val="PreformattedText"/>
        <w:bidi w:val="0"/>
        <w:jc w:val="left"/>
        <w:rPr/>
      </w:pPr>
      <w:r>
        <w:rPr/>
        <w:t>Single-Step, Procedure-Step oder �ber den Go-Befe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er [F1]-Taste wird nur ein einziger Befehl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[F2]-Taste verh�lt sich wie [F1],  jedoch wird bei  einem  CALL  dieser</w:t>
      </w:r>
    </w:p>
    <w:p>
      <w:pPr>
        <w:pStyle w:val="PreformattedText"/>
        <w:bidi w:val="0"/>
        <w:jc w:val="left"/>
        <w:rPr/>
      </w:pPr>
      <w:r>
        <w:rPr/>
        <w:t>vollst�ndig ausgef�hrt, bevor wieder gestoppt wird (ebenso bei DJN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in der SIM51-Eingabezeile ein G eingegeben, so wird der CODE ohne Stop</w:t>
      </w:r>
    </w:p>
    <w:p>
      <w:pPr>
        <w:pStyle w:val="PreformattedText"/>
        <w:bidi w:val="0"/>
        <w:jc w:val="left"/>
        <w:rPr/>
      </w:pPr>
      <w:r>
        <w:rPr/>
        <w:t>abgearbeitet.  Es kann nur noch �ber die dann als User-Break wirkende [F5]-</w:t>
      </w:r>
    </w:p>
    <w:p>
      <w:pPr>
        <w:pStyle w:val="PreformattedText"/>
        <w:bidi w:val="0"/>
        <w:jc w:val="left"/>
        <w:rPr/>
      </w:pPr>
      <w:r>
        <w:rPr/>
        <w:t>Taste wieder gestoppt werden (Stop nat�rlich auch bei Breakpunkten -&gt; siehe</w:t>
      </w:r>
    </w:p>
    <w:p>
      <w:pPr>
        <w:pStyle w:val="PreformattedText"/>
        <w:bidi w:val="0"/>
        <w:jc w:val="left"/>
        <w:rPr/>
      </w:pPr>
      <w:r>
        <w:rPr/>
        <w:t>SIM51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 der Code bis zu einer bestimmten Adresse (z.B.  einen Interrupt) abge-</w:t>
      </w:r>
    </w:p>
    <w:p>
      <w:pPr>
        <w:pStyle w:val="PreformattedText"/>
        <w:bidi w:val="0"/>
        <w:jc w:val="left"/>
        <w:rPr/>
      </w:pPr>
      <w:r>
        <w:rPr/>
        <w:t>arbeitet werden, so ist einzugeben:  G , stop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  Code �bersprungen werden,  so wird nur die Cursor-Down Taste gedr�ckt</w:t>
      </w:r>
    </w:p>
    <w:p>
      <w:pPr>
        <w:pStyle w:val="PreformattedText"/>
        <w:bidi w:val="0"/>
        <w:jc w:val="left"/>
        <w:rPr/>
      </w:pPr>
      <w:r>
        <w:rPr/>
        <w:t>(anstelle [F1]) oder es wird  D neueAdr 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it k�nnen schon die ersten Debug-Schritte im  eigenen  Programm  gemacht</w:t>
      </w:r>
    </w:p>
    <w:p>
      <w:pPr>
        <w:pStyle w:val="PreformattedText"/>
        <w:bidi w:val="0"/>
        <w:jc w:val="left"/>
        <w:rPr/>
      </w:pPr>
      <w:r>
        <w:rPr/>
        <w:t>werden.  Alle  Befehle vom SIM51 erh�lt man On-Line �ber die [F4]-Taste und</w:t>
      </w:r>
    </w:p>
    <w:p>
      <w:pPr>
        <w:pStyle w:val="PreformattedText"/>
        <w:bidi w:val="0"/>
        <w:jc w:val="left"/>
        <w:rPr/>
      </w:pPr>
      <w:r>
        <w:rPr/>
        <w:t>sie k�nnen ausf�hrlich im File SIM51.DOC nachgele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slingen, den 11.08.1992          Werner Hennig-Role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